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даток </w:t>
      </w:r>
    </w:p>
    <w:p>
      <w:pPr>
        <w:pStyle w:val="Normal"/>
        <w:spacing w:lineRule="auto" w:line="240" w:before="0" w:after="0"/>
        <w:ind w:left="623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проєкту рішення </w:t>
      </w:r>
    </w:p>
    <w:p>
      <w:pPr>
        <w:pStyle w:val="Normal"/>
        <w:spacing w:lineRule="auto" w:line="240" w:before="0" w:after="0"/>
        <w:ind w:left="623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ої ради</w:t>
      </w:r>
    </w:p>
    <w:p>
      <w:pPr>
        <w:pStyle w:val="Normal"/>
        <w:spacing w:lineRule="auto" w:line="240" w:before="0" w:after="0"/>
        <w:ind w:firstLine="6237"/>
        <w:jc w:val="both"/>
        <w:rPr/>
      </w:pPr>
      <w:r>
        <w:rPr>
          <w:rFonts w:cs="Times New Roman" w:ascii="Times New Roman" w:hAnsi="Times New Roman"/>
          <w:color w:val="000000"/>
          <w:sz w:val="28"/>
          <w:szCs w:val="28"/>
        </w:rPr>
        <w:t>_____________№______</w:t>
      </w:r>
    </w:p>
    <w:p>
      <w:pPr>
        <w:pStyle w:val="Normal"/>
        <w:spacing w:lineRule="auto" w:line="240" w:before="0" w:after="0"/>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віт про виконання Програми соціально-економічного і культурного розвитку Житомирської міської територіальної громади за 2025 рік</w:t>
      </w:r>
    </w:p>
    <w:p>
      <w:pPr>
        <w:pStyle w:val="Normal"/>
        <w:spacing w:lineRule="auto" w:line="240" w:before="0" w:after="0"/>
        <w:ind w:firstLine="709"/>
        <w:contextualSpacing/>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p>
      <w:pPr>
        <w:pStyle w:val="Normal"/>
        <w:widowControl w:val="false"/>
        <w:spacing w:lineRule="auto" w:line="240" w:before="0" w:after="0"/>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Пріоритет «Ефективне місто»</w:t>
      </w:r>
    </w:p>
    <w:p>
      <w:pPr>
        <w:pStyle w:val="Normal"/>
        <w:widowControl w:val="false"/>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Розвиток конкурентоспроможної економіки</w:t>
      </w:r>
    </w:p>
    <w:p>
      <w:pPr>
        <w:pStyle w:val="Normal"/>
        <w:spacing w:lineRule="auto" w:line="240" w:before="20" w:after="0"/>
        <w:ind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ідприємницт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ізнес у громаді продовжує функціонувати, адаптуючись до умов воєнного стану, та докладає максимум зусиль щодо збереження робочих місць, пошуку нових можливостей для розвитку підприємницької діяльності.</w:t>
      </w:r>
    </w:p>
    <w:p>
      <w:pPr>
        <w:pStyle w:val="Normal"/>
        <w:spacing w:lineRule="auto" w:line="240" w:before="0" w:after="0"/>
        <w:ind w:firstLine="709"/>
        <w:jc w:val="both"/>
        <w:rPr/>
      </w:pPr>
      <w:r>
        <w:rPr>
          <w:rFonts w:cs="Times New Roman" w:ascii="Times New Roman" w:hAnsi="Times New Roman"/>
          <w:color w:val="000000"/>
          <w:sz w:val="28"/>
          <w:szCs w:val="28"/>
        </w:rPr>
        <w:t xml:space="preserve">За даними Головного управління державної податкової служби у Житомирській області у 2025 році у громаді зареєстровано 19735 фізичних осіб – підприємців (що на 1,4% більше, ніж у 2024 році), з них 18411 – активна кількість фізичних осіб – підприємців (що на 1,5% більше, ніж у 2024 році). Кількість найманих працівників у фізичних осіб – підприємців становила 14900 осіб, що більше на 54,3% у порівняні з минулим рок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бюджету громади надійшло 3775,4 млн грн від суб’єктів малого і середнього підприємництва. Крім того, 1831 юридична особа та 15156 фізичних осіб – підприємців громади працювали на єдиному податку, що свідчить про вагому роль малого та середнього бізнесу у формуванні доходної частини бюджету та забезпеченні зайнятості населення.</w:t>
      </w:r>
    </w:p>
    <w:p>
      <w:pPr>
        <w:pStyle w:val="Normal"/>
        <w:spacing w:lineRule="auto" w:line="240" w:before="0" w:after="0"/>
        <w:ind w:firstLine="709"/>
        <w:jc w:val="both"/>
        <w:rPr/>
      </w:pPr>
      <w:r>
        <w:rPr>
          <w:rFonts w:cs="Times New Roman" w:ascii="Times New Roman" w:hAnsi="Times New Roman"/>
          <w:color w:val="000000"/>
          <w:sz w:val="28"/>
          <w:szCs w:val="28"/>
        </w:rPr>
        <w:t xml:space="preserve">За даними сайту </w:t>
      </w:r>
      <w:r>
        <w:rPr>
          <w:rFonts w:cs="Times New Roman" w:ascii="Times New Roman" w:hAnsi="Times New Roman"/>
          <w:color w:val="000000"/>
          <w:sz w:val="28"/>
          <w:szCs w:val="28"/>
          <w:lang w:val="en-US"/>
        </w:rPr>
        <w:t>Wor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 xml:space="preserve"> у грудні 2025 року середній рівень заробітної плати у місті Житомир становив 22,0 тис. грн, що на 15,9% перевищує показник грудня 2024 року. Основними причинами зростання заробітної плати є дефіцит кваліфікованих кадрів через міграцію та мобілізацію, конкуренція за працівників між роботодавц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ливим інструментом підтримки підприємницької діяльності в громаді залишається ефективне використання об’єктів комунальної власності. Упродовж 2025 року надано дозвіл на укладання договорів оренди приміщень комунальної власності 41 суб’єкту підприємницької діяльності загальною площею 9724,7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44 об’єкти). Переукладено договори оренди з 5 суб’єктами господарювання щодо 5 об’єктів нерухомого майна загальною площею 1147,7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м на 01.01.2026 року укладено 10 договорів купівлі – продажу нежитлових приміщень загальною площею 3787,2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Всього укладено 411 договорів оренди нежитлових приміщень комунальної власності громади загальною площею 58863,6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У 2025 році в оренду передано 116 земельних ділянок загальною площею 21,1 га для 127 суб’єктів господарювання. Поновлено договори оренди щодо 174 земельних ділянок площею 22,3 га. Продано 65 земельних ділянок, на яких розташовані об’єкти нерухомого майна загальною площею 26,9 га, а також одну земельну ділянку площею 1,1 га шляхом проведення земельного аукціону.</w:t>
      </w:r>
    </w:p>
    <w:p>
      <w:pPr>
        <w:pStyle w:val="Normal"/>
        <w:spacing w:lineRule="auto" w:line="240" w:before="0" w:after="0"/>
        <w:ind w:firstLine="709"/>
        <w:jc w:val="both"/>
        <w:rPr/>
      </w:pPr>
      <w:r>
        <w:rPr>
          <w:rFonts w:cs="Times New Roman" w:ascii="Times New Roman" w:hAnsi="Times New Roman"/>
          <w:color w:val="000000"/>
          <w:sz w:val="28"/>
          <w:szCs w:val="28"/>
        </w:rPr>
        <w:t>Значну роль у створенні сприятливого бізнес-клімату відіграє система надання адміністративних послуг. У Центрі надання адміністративних послуг міської ради упродовж року видано 7576 документів дозвільного характеру, зареєстровано 514 декларацій, надано 8300 консультацій суб’єктам господарювання з питань оформлення дозвільних документів та проведено 20 інформаційно – консультаційних семінар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межах реалізації заходів державної політики у сфері зайнятості в громаді впроваджувались заходи, спрямовані на стимулювання самозайнятості населення та розвиток малого підприємництва. Упродовж 2025 року Житомирською філією Житомирського обласного центру зайнятості проведено 25 семінарів з орієнтації безробітних та пошукачів роботи на підприємницьку діяльність за участі 423 осіб. </w:t>
      </w:r>
    </w:p>
    <w:p>
      <w:pPr>
        <w:pStyle w:val="Normal"/>
        <w:spacing w:lineRule="auto" w:line="240" w:before="0" w:after="0"/>
        <w:ind w:firstLine="709"/>
        <w:jc w:val="both"/>
        <w:rPr/>
      </w:pPr>
      <w:r>
        <w:rPr>
          <w:rFonts w:cs="Times New Roman" w:ascii="Times New Roman" w:hAnsi="Times New Roman"/>
          <w:color w:val="000000"/>
          <w:sz w:val="28"/>
          <w:szCs w:val="28"/>
        </w:rPr>
        <w:t xml:space="preserve">У межах проєкту єРобота за програмою «Власна справа» у липні 2022 – грудні 2025 року суб’єкти підприємництва, які започаткували або розвивали власний бізнес на території громади отримали 141 млн грн грантів із державного бюджету та створили 1005 робочих місць. </w:t>
      </w:r>
    </w:p>
    <w:p>
      <w:pPr>
        <w:pStyle w:val="Normal"/>
        <w:spacing w:lineRule="auto" w:line="240" w:before="0" w:after="0"/>
        <w:ind w:firstLine="709"/>
        <w:jc w:val="both"/>
        <w:rPr/>
      </w:pPr>
      <w:r>
        <w:rPr>
          <w:rFonts w:cs="Times New Roman" w:ascii="Times New Roman" w:hAnsi="Times New Roman"/>
          <w:color w:val="000000"/>
          <w:sz w:val="28"/>
          <w:szCs w:val="28"/>
        </w:rPr>
        <w:t>У межах проєкту єРобота за програмою «Грант для ветеранів та другого з подружжя» у квітні 2023 – грудні 2025 року учасники бойових дій, особи з інвалідністю внаслідок війни та члени їх сімей отримали з державного бюджету 31,5 млн грн на створення або розвиток власного бізнесу та створили 94 робочих місц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одовж 2025 року 41 роботодавець громади отримав із державного бюджету 1,5 млн грн компенсаційних виплат на оплату праці за працевлаштування 71 внутрішньо переміщеної особ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2025 році 94 суб’єкти малого підприємництва отримали компенсаційні виплати у розмірі єдиного внеску на загальнообов’язкове державне соціальне страхування за працевлаштування 155 зареєстрованих безробітних на нові робочі місц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одовж року 28 роботодавців отримали 3,4 млн грн компенсаційних виплат за облаштування робочих місць та працевлаштування 43 осіб з інвалідністю I та II груп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підвищення рівня податкової обізнаності суб’єктів господарювання Головним управлінням державної податкової служби у Житомирській області проведено 35 навчальних семінарів, тренінгів у яких взяли участь 786 осіб, 87 форумів, круглих столів, конференцій.</w:t>
      </w:r>
    </w:p>
    <w:p>
      <w:pPr>
        <w:pStyle w:val="Normal"/>
        <w:spacing w:lineRule="auto" w:line="240" w:before="0" w:after="0"/>
        <w:ind w:firstLine="709"/>
        <w:jc w:val="both"/>
        <w:rPr/>
      </w:pPr>
      <w:r>
        <w:rPr>
          <w:rFonts w:cs="Times New Roman" w:ascii="Times New Roman" w:hAnsi="Times New Roman"/>
          <w:color w:val="000000"/>
          <w:sz w:val="28"/>
          <w:szCs w:val="28"/>
        </w:rPr>
        <w:t xml:space="preserve">З метою розвитку професійно – технічної освіти в громаді реалізується трирічна програма «Інтеграція освіти з підприємництва в систему професійно – </w:t>
      </w:r>
    </w:p>
    <w:p>
      <w:pPr>
        <w:pStyle w:val="Normal"/>
        <w:spacing w:lineRule="auto" w:line="240" w:before="0" w:after="0"/>
        <w:jc w:val="both"/>
        <w:rPr/>
      </w:pPr>
      <w:r>
        <w:rPr>
          <w:rFonts w:cs="Times New Roman" w:ascii="Times New Roman" w:hAnsi="Times New Roman"/>
          <w:color w:val="000000"/>
          <w:sz w:val="28"/>
          <w:szCs w:val="28"/>
        </w:rPr>
        <w:t>технічної освіти України», що реалізується Естонським центром міжнародного розвитку (</w:t>
      </w:r>
      <w:r>
        <w:rPr>
          <w:rFonts w:cs="Times New Roman" w:ascii="Times New Roman" w:hAnsi="Times New Roman"/>
          <w:color w:val="000000"/>
          <w:sz w:val="28"/>
          <w:szCs w:val="28"/>
          <w:lang w:val="ru-RU"/>
        </w:rPr>
        <w:t>ESTDE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 межах проєкту розроблено навчальні матеріали щодо впровадження підприємницької освіти у професійно – технічних закладах.</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З метою підвищення економічної стійкості, розвитку підприємництва та посилення інноваційного потенціалу громада бере участь у реалізації проєкту «Економіка, орієнтована на досягнення місій», який впроваджується за спільної ініціативи ЄС та ПРООН «Мери за економічне зростання» (фаза III). У межах програми сформовано портфель взаємопов’язаних проєктів та ініціатив, реалізація яких розпочнеться у 2026 році. Цей портфель спрямований на досягнення довгострокових трансформаційних змін у місцевій економіці та системі місцевого врядування (розвиток креативних індустрій та стимулювання інноваційної діяльності; підвищення конкурентоспроможності місцевої економіки та підтримка підприємницької активності; створення нових і розширення існуючих партнерств з метою залучення фінансових ресурсів для розвитку громади). Проведено навчальні заходи, спрямовані на посилення спроможності команд муніципалітетів до стратегічного управління змін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розвитку підприємницької освіти серед молоді, формування навичок інноваційного мислення з питань місцевого економічного розвитку громада долучилась до міжнародної мережі Entrepreneurship+ Academy у межах програми URBACT IV.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кладу мережі входять міста-партнери: Албергарія-а-Велья (Португалія), Бієліна (Боснія і Герцеговина), Феррера (Італія), Ійсалмі (Фінляндія), Люблін (Польща), Сконе (Швеція), Ждяр-над-Сазавою (Чехія), Житомир (Україна).</w:t>
      </w:r>
    </w:p>
    <w:p>
      <w:pPr>
        <w:pStyle w:val="Normal"/>
        <w:spacing w:lineRule="auto" w:line="240" w:before="0" w:after="0"/>
        <w:ind w:firstLine="709"/>
        <w:jc w:val="both"/>
        <w:rPr/>
      </w:pPr>
      <w:r>
        <w:rPr>
          <w:rFonts w:cs="Times New Roman" w:ascii="Times New Roman" w:hAnsi="Times New Roman"/>
          <w:color w:val="000000"/>
          <w:sz w:val="28"/>
          <w:szCs w:val="28"/>
        </w:rPr>
        <w:t>Лідером мережі є місто Албергарія-а-Велья (Португалія), яке понад десять років реалізує програму, що базується на підході «learning by doing» –  навчання через практичний досвід. Програма сприяє залученню учнів до створення власних бізнес – ідей і розроблення проєктів у співпраці з місцевими підприємцями, громадськими організаціями формуючи навички командної роботи, критичного мислення, фінансової грамотності та соціальної відповідальності.</w:t>
      </w:r>
    </w:p>
    <w:p>
      <w:pPr>
        <w:pStyle w:val="Normal"/>
        <w:spacing w:lineRule="auto" w:line="240" w:before="0" w:after="0"/>
        <w:ind w:firstLine="709"/>
        <w:jc w:val="both"/>
        <w:rPr/>
      </w:pPr>
      <w:r>
        <w:rPr>
          <w:rFonts w:cs="Times New Roman" w:ascii="Times New Roman" w:hAnsi="Times New Roman"/>
          <w:color w:val="000000"/>
          <w:sz w:val="28"/>
          <w:szCs w:val="28"/>
        </w:rPr>
        <w:t>Реалізація проєкту триватиме з 1 листопада 2025 до 30 квітня 2028 року та сприятиме: запровадженню сучасних підходів до підприємницької освіти в закладах освіти; підвищенню підприємницької активності молоді; розвитку інноваційного мислення та практичних навичок розроблення проєктів; зміцненню співпраці між бізнесом, освітніми закладами та органами місцевої влади; формуванню сприятливого середовища для розвитку молодіжного підприємництва.</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Calibri" w:cs="Times New Roman"/>
          <w:b/>
          <w:b/>
          <w:i/>
          <w:i/>
          <w:color w:val="000000"/>
          <w:sz w:val="28"/>
          <w:szCs w:val="28"/>
          <w:u w:val="single"/>
          <w:lang w:eastAsia="en-US"/>
        </w:rPr>
      </w:pPr>
      <w:r>
        <w:rPr>
          <w:rFonts w:eastAsia="Calibri" w:cs="Times New Roman" w:ascii="Times New Roman" w:hAnsi="Times New Roman"/>
          <w:b/>
          <w:i/>
          <w:color w:val="000000"/>
          <w:sz w:val="28"/>
          <w:szCs w:val="28"/>
          <w:u w:val="single"/>
          <w:lang w:eastAsia="en-US"/>
        </w:rPr>
        <w:t>Пріоритет «Інноваційне місто»</w:t>
      </w:r>
    </w:p>
    <w:p>
      <w:pPr>
        <w:pStyle w:val="Normal"/>
        <w:widowControl w:val="false"/>
        <w:spacing w:lineRule="auto" w:line="240" w:before="0" w:after="0"/>
        <w:jc w:val="both"/>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t>Розвиток людського капіталу, інфраструктури та управління через впровадження нових підходів і технологій</w:t>
      </w:r>
    </w:p>
    <w:p>
      <w:pPr>
        <w:pStyle w:val="Normal"/>
        <w:widowControl w:val="false"/>
        <w:spacing w:lineRule="auto" w:line="240" w:before="0" w:after="0"/>
        <w:jc w:val="both"/>
        <w:rPr>
          <w:rFonts w:ascii="Times New Roman" w:hAnsi="Times New Roman" w:eastAsia="Calibri" w:cs="Times New Roman"/>
          <w:b/>
          <w:b/>
          <w:i/>
          <w:i/>
          <w:color w:val="000000"/>
          <w:sz w:val="20"/>
          <w:szCs w:val="20"/>
          <w:lang w:eastAsia="en-US"/>
        </w:rPr>
      </w:pPr>
      <w:r>
        <w:rPr>
          <w:rFonts w:eastAsia="Calibri" w:cs="Times New Roman" w:ascii="Times New Roman" w:hAnsi="Times New Roman"/>
          <w:b/>
          <w:i/>
          <w:color w:val="000000"/>
          <w:sz w:val="20"/>
          <w:szCs w:val="20"/>
          <w:lang w:eastAsia="en-US"/>
        </w:rPr>
      </w:r>
    </w:p>
    <w:p>
      <w:pPr>
        <w:pStyle w:val="Normal"/>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Освіта</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а території громади функціонують 46 закладів дошкільної освіти, зокрема 44 комунальної власності, один державної власності, один приватної форми власності. В початковій школі № 11 функціонує один дошкільний підрозділ.</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Чисельність дітей у дошкільних навчальних закладах у порівнянні з 2024-2025 навчальним роком зменшилась на 654 особи та становить 7299 осіб (387 груп).</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 приватному закладі дошкільної освіти «Пташки» здобувають дошкільну освіту 20 дітей у 2 групах.</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одночас значно зросла кількість інклюзивних груп та чисельність дітей з особливими освітніми потребами. </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аном на 01.01.2026 року у закладах дошкільної освіти функціонувало 125 інклюзивних груп, в яких виховувалось 294 дитини, тоді як станом на 01.09.2024 року функціонувало 114 інклюзивних груп, до яких було зараховано 249 дітей.</w:t>
      </w:r>
    </w:p>
    <w:p>
      <w:pPr>
        <w:pStyle w:val="Normal"/>
        <w:spacing w:lineRule="auto" w:line="240" w:before="0" w:after="0"/>
        <w:ind w:firstLine="709"/>
        <w:jc w:val="both"/>
        <w:rPr/>
      </w:pPr>
      <w:r>
        <w:rPr>
          <w:rFonts w:cs="Times New Roman" w:ascii="Times New Roman" w:hAnsi="Times New Roman"/>
          <w:sz w:val="28"/>
          <w:szCs w:val="28"/>
        </w:rPr>
        <w:t>За сприяння Всеукраїнської громадської організації «Асоціація працівників дошкільної освіти» та підтримки ЮНІСЕФ реалізовано інноваційний проєкт «Центр педагогічного партнерства», що спрямований на адаптацію дитини до дитячого садочку за обов'язкової участі їхніх батьків. Діяльність центрів спрямована на всебічний розвиток дитини раннього віку, зокрема на вдосконалення дрібної моторики, розвиток емоційного інтелекту та набуття первинних соціальних навичок. У восьми закладах дошкільної освіти створено групи для дітей віком від 1 до 3 років, які відвідують 117 дітей. Якість освітнього процесу в групах оцінено за міжнародною методикою ECERS.</w:t>
      </w:r>
    </w:p>
    <w:p>
      <w:pPr>
        <w:pStyle w:val="Normal"/>
        <w:spacing w:lineRule="auto" w:line="240" w:before="0" w:after="0"/>
        <w:ind w:firstLine="851"/>
        <w:jc w:val="both"/>
        <w:rPr>
          <w:rFonts w:ascii="Times New Roman" w:hAnsi="Times New Roman" w:cs="Times New Roman"/>
          <w:sz w:val="28"/>
          <w:szCs w:val="28"/>
        </w:rPr>
      </w:pPr>
      <w:bookmarkStart w:id="0" w:name="_Hlk221805541"/>
      <w:bookmarkEnd w:id="0"/>
      <w:r>
        <w:rPr>
          <w:rFonts w:cs="Times New Roman" w:ascii="Times New Roman" w:hAnsi="Times New Roman"/>
          <w:sz w:val="28"/>
          <w:szCs w:val="28"/>
        </w:rPr>
        <w:t xml:space="preserve">На базі закладу дошкільної освіти № 25 за фінансової підтримки Естонського центру міжнародного розвитку (ESTDEV) реалізується проєкт щодо створення Житомирського центру компетенцій з методології дошкільної освіти (EDUHUB) –хабу освітніх інновацій і підвищення кваліфікації педагогів. Партнером проєкту є Талліннський будинок вчителя – організація з багаторічним досвідом створення методичних центрів в Естонії. </w:t>
      </w:r>
    </w:p>
    <w:p>
      <w:pPr>
        <w:pStyle w:val="Normal"/>
        <w:spacing w:lineRule="auto" w:line="240" w:before="0" w:after="0"/>
        <w:ind w:firstLine="851"/>
        <w:jc w:val="both"/>
        <w:rPr/>
      </w:pPr>
      <w:r>
        <w:rPr>
          <w:rFonts w:cs="Times New Roman" w:ascii="Times New Roman" w:hAnsi="Times New Roman"/>
          <w:sz w:val="28"/>
          <w:szCs w:val="28"/>
        </w:rPr>
        <w:t>В межах проєкту заплановано облаштування навчально-тренінгових приміщень площею12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снащення центру STEM-лабораторією, сучасними освітніми технологіями, симуляційною зоною для навчання з надання першої домедичної допомог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гальний бюджет проєкту становить 1578,3 тис. грн, у тому числі 1289,6 тис. грн – грант від Естонського центру міжнародного розвитку (ESTDEV).</w:t>
      </w:r>
    </w:p>
    <w:p>
      <w:pPr>
        <w:pStyle w:val="Style25"/>
        <w:widowControl w:val="false"/>
        <w:shd w:fill="FFFFFF" w:val="clear"/>
        <w:spacing w:lineRule="atLeast" w:line="240" w:before="0" w:after="0"/>
        <w:ind w:firstLine="720"/>
        <w:jc w:val="both"/>
        <w:rPr>
          <w:color w:val="000000"/>
          <w:sz w:val="28"/>
          <w:szCs w:val="28"/>
          <w:lang w:val="uk-UA"/>
        </w:rPr>
      </w:pPr>
      <w:bookmarkStart w:id="1" w:name="_Hlk221805541"/>
      <w:bookmarkEnd w:id="1"/>
      <w:r>
        <w:rPr>
          <w:color w:val="000000"/>
          <w:sz w:val="28"/>
          <w:szCs w:val="28"/>
          <w:lang w:val="uk-UA"/>
        </w:rPr>
        <w:t>Упродовж 2025 року проведено капітальний ремонт приміщень, придбано дитячі меблі, меблі для санвузла, шафи, стелаж та інші супутні товари (світильники, сушарки, жалюзі, решітки), решітки радіаторні.</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На території громади функціонує 41 заклад загальної середньої освіти всіх форм власності, в яких навчається 30530 учнів у 1189 класах, що менше, ніж у 2024-2025 навчальному році на 903 учні. </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Здобуття повної загальної середньої освіти за заочною формою навчання забезпечує ліцей № 20 міста Житомира, де у двох 10-11 класах навчається 28 учнів.</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ередня наповнюваність класів у навчальних закладах комунальної форми власності зменшилась до 26,5 учнів, у порівнянні з 27,2 учнями у 2024-2025 навчальному році.</w:t>
      </w:r>
    </w:p>
    <w:p>
      <w:pPr>
        <w:pStyle w:val="Normal"/>
        <w:widowControl w:val="false"/>
        <w:spacing w:lineRule="auto" w:line="240" w:before="0" w:after="0"/>
        <w:jc w:val="both"/>
        <w:rPr/>
      </w:pPr>
      <w:r>
        <w:rPr>
          <w:rFonts w:eastAsia="Calibri" w:cs="Times New Roman" w:ascii="Times New Roman" w:hAnsi="Times New Roman"/>
          <w:b/>
          <w:bCs/>
          <w:color w:val="000000"/>
          <w:sz w:val="28"/>
          <w:szCs w:val="28"/>
          <w:lang w:eastAsia="en-US"/>
        </w:rPr>
        <w:tab/>
      </w:r>
      <w:r>
        <w:rPr>
          <w:rFonts w:eastAsia="Calibri" w:cs="Times New Roman" w:ascii="Times New Roman" w:hAnsi="Times New Roman"/>
          <w:color w:val="000000"/>
          <w:sz w:val="28"/>
          <w:szCs w:val="28"/>
          <w:lang w:eastAsia="en-US"/>
        </w:rPr>
        <w:t>В інклюзивних класах закладів загальної середньої освіти комунальної форми власності здобувають освіту 660 дітей з особливими освітніми потребами, у 2024-2025 навчальному році таких дітей було 523.</w:t>
      </w:r>
    </w:p>
    <w:p>
      <w:pPr>
        <w:pStyle w:val="Normal"/>
        <w:tabs>
          <w:tab w:val="clear" w:pos="708"/>
          <w:tab w:val="left" w:pos="0" w:leader="none"/>
        </w:tabs>
        <w:spacing w:lineRule="auto" w:line="240" w:before="0" w:after="0"/>
        <w:ind w:right="3" w:hanging="0"/>
        <w:contextualSpacing/>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ab/>
        <w:t xml:space="preserve">Для 38 учнів з </w:t>
      </w:r>
      <w:r>
        <w:rPr>
          <w:rFonts w:cs="Times New Roman" w:ascii="Times New Roman" w:hAnsi="Times New Roman"/>
          <w:sz w:val="28"/>
          <w:szCs w:val="28"/>
        </w:rPr>
        <w:t>мовленнєвими порушеннями та для 61 учня з інтелектуальними труднощами відкрито 13 спеціальних класів у ліцеях №</w:t>
      </w:r>
      <w:r>
        <w:rPr>
          <w:lang w:val="en-US"/>
        </w:rPr>
        <w:t> </w:t>
      </w: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14,</w:t>
      </w:r>
      <w:r>
        <w:rPr>
          <w:rFonts w:cs="Times New Roman" w:ascii="Times New Roman" w:hAnsi="Times New Roman"/>
          <w:sz w:val="28"/>
          <w:szCs w:val="28"/>
          <w:lang w:val="en-US"/>
        </w:rPr>
        <w:t> </w:t>
      </w: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33.</w:t>
      </w:r>
    </w:p>
    <w:p>
      <w:pPr>
        <w:pStyle w:val="Normal"/>
        <w:spacing w:lineRule="auto" w:line="240" w:before="0" w:after="0"/>
        <w:jc w:val="both"/>
        <w:rPr/>
      </w:pPr>
      <w:r>
        <w:rPr>
          <w:rFonts w:cs="Times New Roman" w:ascii="Times New Roman" w:hAnsi="Times New Roman"/>
          <w:sz w:val="28"/>
          <w:szCs w:val="28"/>
        </w:rPr>
        <w:tab/>
        <w:t xml:space="preserve">За сприяння благодійного фонду «SavED», «Google for Education», агенції CFC Big Ideas та за підтримки Міністерства освіти та науки України продовжував функціонувати  освітній центр «Вулик» на базі ліцею № 12. У межах роботи центру вчителі, які мають унікальний досвід у впровадженні освітніх інновацій, проводять тренінги для колег задля поширення знань та практичних навичок. </w:t>
      </w:r>
    </w:p>
    <w:p>
      <w:pPr>
        <w:pStyle w:val="Normal"/>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У 2024-2025 навчальному році функціонувало 5 закладів професійно-технічної освіти, в яких здобував освіту 2261 учень.</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 xml:space="preserve">У 2025 році проведено реорганізацію закладів професійно-технічної освіти шляхом приєднання, в результаті якої створено 3 заклади: Професійний коледж сервісу і дизайну міста Житомира, Професійний коледж технічних інновацій міста Житомира, Професійний коледж індустрії краси і технологій міста Житомира, в яких навчаються 2017 учнів. </w:t>
      </w:r>
    </w:p>
    <w:p>
      <w:pPr>
        <w:pStyle w:val="Normal"/>
        <w:shd w:fill="FFFFFF" w:val="clear"/>
        <w:spacing w:lineRule="auto" w:line="240" w:before="0" w:after="0"/>
        <w:jc w:val="both"/>
        <w:rPr/>
      </w:pPr>
      <w:r>
        <w:rPr>
          <w:rFonts w:eastAsia="Calibri" w:cs="Times New Roman" w:ascii="Times New Roman" w:hAnsi="Times New Roman"/>
          <w:color w:val="FF0000"/>
          <w:sz w:val="28"/>
          <w:szCs w:val="28"/>
          <w:lang w:eastAsia="en-US"/>
        </w:rPr>
        <w:tab/>
      </w:r>
      <w:r>
        <w:rPr>
          <w:rFonts w:cs="Times New Roman" w:ascii="Times New Roman" w:hAnsi="Times New Roman"/>
          <w:sz w:val="28"/>
          <w:szCs w:val="28"/>
        </w:rPr>
        <w:t xml:space="preserve">У червні 2025 року на базі Професійного коледжу технічних інновацій м. Житомира відкрито навчально-практичний центр електротехнічного напряму. Сучасні лабораторії, оснащені цифровими технологіями та практичними тренажерами на 16 робочих місць, дозволяють здійснювати підготовку студентів за сучасними стандартами. Проєкт реалізовано на умовах співфінансування: 1,0 млн грн – кошти українсько-швейцарського проєкту «Публічно-приватне партнерство для поліпшення професійної освіти в Україні», 750,0 тис. грн – кошти бюджету громади, 200,0 тис. грн – кошти закладу.  За ці кошти закуплено нове обладнання, зокрема навчальні стенди, інструменти, тренажер «розумний дім» та VR-окуляри для імерсивного навчання.  </w:t>
      </w:r>
    </w:p>
    <w:p>
      <w:pPr>
        <w:pStyle w:val="Normal"/>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На базі Професійного коледжу технічних інновацій</w:t>
      </w:r>
      <w:r>
        <w:rPr>
          <w:rFonts w:eastAsia="Calibri"/>
          <w:color w:val="000000"/>
          <w:sz w:val="28"/>
          <w:szCs w:val="28"/>
          <w:lang w:eastAsia="en-US"/>
        </w:rPr>
        <w:t xml:space="preserve"> </w:t>
      </w:r>
      <w:r>
        <w:rPr>
          <w:rFonts w:eastAsia="Calibri" w:cs="Times New Roman" w:ascii="Times New Roman" w:hAnsi="Times New Roman"/>
          <w:color w:val="000000"/>
          <w:sz w:val="28"/>
          <w:szCs w:val="28"/>
          <w:lang w:eastAsia="en-US"/>
        </w:rPr>
        <w:t xml:space="preserve">міста Житомира продовжуються роботи зі створення навчально-практичного центру сучасної </w:t>
      </w:r>
      <w:r>
        <w:rPr>
          <w:rFonts w:cs="Times New Roman" w:ascii="Times New Roman" w:hAnsi="Times New Roman"/>
          <w:color w:val="000000"/>
          <w:sz w:val="28"/>
          <w:szCs w:val="28"/>
        </w:rPr>
        <w:t>професійної (професійно-технічної) освіти з професій: «Верстатник широкого профілю», «Токар», «Фрезерувальник», «Оператор верстатів з програмним керуванням».</w:t>
      </w:r>
    </w:p>
    <w:p>
      <w:pPr>
        <w:pStyle w:val="Normal"/>
        <w:widowControl w:val="false"/>
        <w:spacing w:lineRule="auto" w:line="240" w:before="0" w:after="0"/>
        <w:ind w:firstLine="357"/>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Придбано навчально-виробниче обладнання: навчальний стенд числового програмного керування (симулятор керування), настільний токарний центр, токарно-гвинторізний верстат по металу, плоскошліфувальний верстат, універсальний заточувальний верстат, ноутбук для робочих завдань, універсальний токарний верстат, апарат лазерного зварювання, на що спрямовано </w:t>
      </w:r>
      <w:r>
        <w:rPr>
          <w:rFonts w:cs="Times New Roman" w:ascii="Times New Roman" w:hAnsi="Times New Roman"/>
          <w:bCs/>
          <w:sz w:val="28"/>
          <w:szCs w:val="28"/>
        </w:rPr>
        <w:t>9913,7</w:t>
      </w:r>
      <w:r>
        <w:rPr>
          <w:rFonts w:cs="Times New Roman" w:ascii="Times New Roman" w:hAnsi="Times New Roman"/>
          <w:sz w:val="28"/>
          <w:szCs w:val="28"/>
        </w:rPr>
        <w:t xml:space="preserve"> тис. грн, зокрема 6906 тис. грн – кошти державної субвенції, 3007,7 тис. грн – кошти бюджету громади.</w:t>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У 5 закладах позашкільної освіти, що перебувають у підпорядкуванні департаменту освіти міської ради, функціонує 91 гурток, 378 груп, які відвідують 5509 вихованців.</w:t>
      </w:r>
    </w:p>
    <w:p>
      <w:pPr>
        <w:pStyle w:val="Normal"/>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У період дії воєнного стану актуальним залишається питання щодо створення безпечного середовища в закладах освіти.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Загальна площа укриттів у закладах дошкільної і загальної середньої освіти становить 39,9 тис. м</w:t>
      </w:r>
      <w:r>
        <w:rPr>
          <w:rFonts w:eastAsia="Calibri" w:cs="Times New Roman" w:ascii="Times New Roman" w:hAnsi="Times New Roman"/>
          <w:color w:val="000000"/>
          <w:sz w:val="28"/>
          <w:szCs w:val="28"/>
          <w:vertAlign w:val="superscript"/>
          <w:lang w:eastAsia="en-US"/>
        </w:rPr>
        <w:t>2</w:t>
      </w:r>
      <w:r>
        <w:rPr>
          <w:rFonts w:eastAsia="Calibri" w:cs="Times New Roman" w:ascii="Times New Roman" w:hAnsi="Times New Roman"/>
          <w:color w:val="000000"/>
          <w:sz w:val="28"/>
          <w:szCs w:val="28"/>
          <w:lang w:eastAsia="en-US"/>
        </w:rPr>
        <w:t xml:space="preserve">. Місткість укриттів становить 39878 осіб.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Завершено будівництво споруд подвійного призначення (з захисними властивостями протирадіаційного укриття) на територіях ліцеїв № 7, 8. Місткість укриття в ліцеї № 7 становить 560 осіб, ліцею №</w:t>
      </w:r>
      <w:r>
        <w:rPr>
          <w:lang w:val="en-US"/>
        </w:rPr>
        <w:t> </w:t>
      </w:r>
      <w:r>
        <w:rPr>
          <w:rFonts w:eastAsia="Calibri" w:cs="Times New Roman" w:ascii="Times New Roman" w:hAnsi="Times New Roman"/>
          <w:color w:val="000000"/>
          <w:sz w:val="28"/>
          <w:szCs w:val="28"/>
          <w:lang w:eastAsia="en-US"/>
        </w:rPr>
        <w:t xml:space="preserve">8 – 600 осіб. </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вершено реконструкцію частини приміщень будівлі ліцею № 4 для облаштування тимчасового укриття.</w:t>
      </w:r>
    </w:p>
    <w:p>
      <w:pPr>
        <w:pStyle w:val="Style25"/>
        <w:shd w:fill="FFFFFF" w:val="clear"/>
        <w:spacing w:before="0" w:after="0"/>
        <w:ind w:firstLine="708"/>
        <w:jc w:val="both"/>
        <w:rPr>
          <w:color w:val="000000"/>
          <w:sz w:val="28"/>
          <w:szCs w:val="28"/>
          <w:lang w:val="uk-UA"/>
        </w:rPr>
      </w:pPr>
      <w:r>
        <w:rPr>
          <w:color w:val="000000"/>
          <w:sz w:val="28"/>
          <w:szCs w:val="28"/>
          <w:lang w:val="uk-UA"/>
        </w:rPr>
        <w:t>У 16 ліцеях розпочато реалізацію проєкту «Безпечна школа», у межах якого планується встановити сучасні системи сигналізації для реагування на надзвичайні ситуації та кнопки безпеки для оперативного виклику відповідних служб, облаштувати дахи спеціальним вогнетривким покриттям та громовідводами, оснастити укриття сучасними водними вогнегасниками.</w:t>
      </w:r>
    </w:p>
    <w:p>
      <w:pPr>
        <w:pStyle w:val="Normal"/>
        <w:widowControl w:val="false"/>
        <w:spacing w:lineRule="auto" w:line="240" w:before="0" w:after="0"/>
        <w:jc w:val="both"/>
        <w:rPr/>
      </w:pPr>
      <w:r>
        <w:rPr>
          <w:rFonts w:eastAsia="Calibri" w:cs="Times New Roman" w:ascii="Times New Roman" w:hAnsi="Times New Roman"/>
          <w:b/>
          <w:bCs/>
          <w:color w:val="FF0000"/>
          <w:sz w:val="28"/>
          <w:szCs w:val="28"/>
          <w:lang w:eastAsia="en-US"/>
        </w:rPr>
        <w:tab/>
      </w:r>
      <w:r>
        <w:rPr>
          <w:rFonts w:eastAsia="Calibri" w:cs="Times New Roman" w:ascii="Times New Roman" w:hAnsi="Times New Roman"/>
          <w:color w:val="000000"/>
          <w:sz w:val="28"/>
          <w:szCs w:val="28"/>
          <w:lang w:eastAsia="en-US"/>
        </w:rPr>
        <w:t>Продовжено роботу з оснащення освітніх закладів громади сучасним обладнанням та технологіями.</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sz w:val="28"/>
          <w:szCs w:val="28"/>
          <w:lang w:eastAsia="en-US"/>
        </w:rPr>
        <w:t>В межах реалізації реформи загальної середньої освіти «Нова українська школа» придбано 7 комплектів мультимедійного обладнання, 338 комплектів комп’ютерного обладнання (персональні комп’ютери для учнів і вчителів) та 3 ноутбуки для оновлення комп’ютерної техніки кабінетів інформатики для учнів 7 класів на загальну суму 14316,5 тис. грн.</w:t>
      </w:r>
    </w:p>
    <w:p>
      <w:pPr>
        <w:pStyle w:val="Normal"/>
        <w:tabs>
          <w:tab w:val="clear" w:pos="708"/>
          <w:tab w:val="left" w:pos="0" w:leader="none"/>
        </w:tabs>
        <w:spacing w:lineRule="auto" w:line="240" w:before="0" w:after="0"/>
        <w:ind w:right="3" w:hanging="0"/>
        <w:contextualSpacing/>
        <w:jc w:val="both"/>
        <w:rPr/>
      </w:pPr>
      <w:r>
        <w:rPr>
          <w:rFonts w:eastAsia="Calibri" w:cs="Times New Roman" w:ascii="Times New Roman" w:hAnsi="Times New Roman"/>
          <w:color w:val="FF0000"/>
          <w:sz w:val="28"/>
          <w:szCs w:val="28"/>
          <w:lang w:eastAsia="en-US"/>
        </w:rPr>
        <w:tab/>
      </w:r>
      <w:r>
        <w:rPr>
          <w:rFonts w:cs="Times New Roman" w:ascii="Times New Roman" w:hAnsi="Times New Roman"/>
          <w:bCs/>
          <w:color w:val="000000"/>
          <w:sz w:val="28"/>
          <w:szCs w:val="28"/>
          <w:shd w:fill="FFFFFF" w:val="clear"/>
        </w:rPr>
        <w:t>У межах інноваційного освітнього проєкту «Розроблення і впровадження навчально-методичного забезпечення для закладів загальної середньої освіти в умовах реалізації Державного стандарту базової середньої освіти» для учнів 9-х класів ліцею № 28 за кошти місцевого та державного бюджетів придбано засоби навчання: набір хімічних реактивів, інтерактивні панелі, набір «Електростатика», меблі, верстаки слюсарні, комп’ютерне обладнання на загальну суму 1192,1 тис. грн.</w:t>
      </w:r>
    </w:p>
    <w:p>
      <w:pPr>
        <w:pStyle w:val="Normal"/>
        <w:tabs>
          <w:tab w:val="clear" w:pos="708"/>
          <w:tab w:val="left" w:pos="0" w:leader="none"/>
        </w:tabs>
        <w:spacing w:lineRule="auto" w:line="240" w:before="0" w:after="0"/>
        <w:ind w:right="3" w:hanging="0"/>
        <w:contextualSpacing/>
        <w:jc w:val="both"/>
        <w:rPr/>
      </w:pPr>
      <w:r>
        <w:rPr>
          <w:rFonts w:cs="Times New Roman" w:ascii="Times New Roman" w:hAnsi="Times New Roman"/>
          <w:bCs/>
          <w:color w:val="000000"/>
          <w:sz w:val="28"/>
          <w:szCs w:val="28"/>
          <w:shd w:fill="FFFFFF" w:val="clear"/>
        </w:rPr>
        <w:tab/>
        <w:t>Для обладнання навчальних кабінетів фізики, хімії, математики, біології, географії, STEM-лабораторій ліцею № 12 придбано меблі, комплекти засобів навчання та обладнання, інтерактивну панель на загальну суму 14285,9 тис. грн, ліцею № 1 – комп’ютерне обладнання, комплекти засобів навчання та обладнання, шкільні меблі, багатофункціональний пристрій, 3Д лабораторії, проектор, тренажери на загальну суму 5555,6 тис. грн.</w:t>
      </w:r>
    </w:p>
    <w:p>
      <w:pPr>
        <w:pStyle w:val="Normal"/>
        <w:widowControl w:val="false"/>
        <w:tabs>
          <w:tab w:val="clear" w:pos="708"/>
          <w:tab w:val="left" w:pos="0" w:leader="none"/>
        </w:tabs>
        <w:spacing w:lineRule="atLeast" w:line="0" w:before="0" w:after="0"/>
        <w:ind w:right="6" w:hanging="0"/>
        <w:contextualSpacing/>
        <w:jc w:val="both"/>
        <w:rPr/>
      </w:pPr>
      <w:r>
        <w:rPr>
          <w:rFonts w:cs="Times New Roman" w:ascii="Times New Roman" w:hAnsi="Times New Roman"/>
          <w:bCs/>
          <w:color w:val="FF0000"/>
          <w:sz w:val="28"/>
          <w:szCs w:val="28"/>
          <w:shd w:fill="FFFFFF" w:val="clear"/>
        </w:rPr>
        <w:tab/>
      </w:r>
      <w:r>
        <w:rPr>
          <w:rFonts w:cs="Times New Roman" w:ascii="Times New Roman" w:hAnsi="Times New Roman"/>
          <w:bCs/>
          <w:color w:val="000000"/>
          <w:sz w:val="28"/>
          <w:szCs w:val="28"/>
          <w:shd w:fill="FFFFFF" w:val="clear"/>
        </w:rPr>
        <w:t xml:space="preserve">За кошти субвенції з обласного бюджету придбано </w:t>
      </w:r>
      <w:r>
        <w:rPr>
          <w:rFonts w:cs="Times New Roman" w:ascii="Times New Roman" w:hAnsi="Times New Roman"/>
          <w:color w:val="000000"/>
          <w:sz w:val="28"/>
          <w:szCs w:val="28"/>
          <w:shd w:fill="FFFFFF" w:val="clear"/>
        </w:rPr>
        <w:t>технологічне обладнання для харчоблоків, мультимедійне, комп’ютерне обладнання для закладів дошкільної освіти № 6, 39, 52, 71. Придбано обладнання для кабінету математики та техніку для новостворених медіатек ліцеїв № 16, 22.</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8"/>
          <w:szCs w:val="28"/>
        </w:rPr>
        <w:t xml:space="preserve">Завершено модернізацію харчоблоку ліцею № 23, розпочату у 2024 році. У межах реконструкції оновлено інженерні мережі, встановлено сучасне технологічне обладнання, модернізовано системи вентиляції, водопостачання та каналізації. Їдальня, розрахована на 162 посадкові місця. Простір є повністю </w:t>
      </w:r>
      <w:r>
        <w:rPr>
          <w:rFonts w:cs="Times New Roman" w:ascii="Times New Roman" w:hAnsi="Times New Roman"/>
          <w:bCs/>
          <w:sz w:val="28"/>
          <w:szCs w:val="28"/>
        </w:rPr>
        <w:t>безбар’єрним:</w:t>
      </w:r>
      <w:r>
        <w:rPr>
          <w:rFonts w:cs="Times New Roman" w:ascii="Times New Roman" w:hAnsi="Times New Roman"/>
          <w:sz w:val="28"/>
          <w:szCs w:val="28"/>
        </w:rPr>
        <w:t xml:space="preserve"> доступність для всіх учасників освітнього процесу забезпечують спеціально облаштовані місця для маломобільних груп населення, умивальник на доступній висоті, підіймач та відсутність порогів. </w:t>
      </w:r>
      <w:r>
        <w:rPr>
          <w:rFonts w:cs="Times New Roman" w:ascii="Times New Roman" w:hAnsi="Times New Roman"/>
          <w:b/>
          <w:bCs/>
          <w:sz w:val="28"/>
          <w:szCs w:val="28"/>
        </w:rPr>
        <w:t xml:space="preserve"> </w:t>
      </w:r>
      <w:r>
        <w:rPr>
          <w:rFonts w:cs="Times New Roman" w:ascii="Times New Roman" w:hAnsi="Times New Roman"/>
          <w:sz w:val="28"/>
          <w:szCs w:val="28"/>
        </w:rPr>
        <w:t>Проєкт вартістю понад 17,1 млн грн реалізовано за рахунок державної субвенції (11,9 млн грн) та коштів бюджету громади (5,2 млн грн).</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озпочато модернізацію харчоблоку ліцею № 4.</w:t>
      </w:r>
    </w:p>
    <w:p>
      <w:pPr>
        <w:pStyle w:val="Normal"/>
        <w:spacing w:lineRule="auto" w:line="240" w:before="0" w:after="0"/>
        <w:ind w:firstLine="709"/>
        <w:jc w:val="both"/>
        <w:rPr/>
      </w:pPr>
      <w:r>
        <w:rPr>
          <w:rFonts w:cs="Times New Roman" w:ascii="Times New Roman" w:hAnsi="Times New Roman"/>
          <w:sz w:val="28"/>
          <w:szCs w:val="28"/>
        </w:rPr>
        <w:t>Для ліквідації підтоплення будівлі ліцею № 14 розпочато капітальний ремонт системи водовідведення. Станом на 1 січня 2026 року роботи виконані на 48%.</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иторії ДНЗ № 46 відкрито новий спортивний майданчик зі штучним покриттям. Проєкт реалізовано Фондом громади Житомира за фінансової підтримки Boot Development Foundation (Нідерланди) та громадської організації «ІСАР Єднання».</w:t>
      </w:r>
    </w:p>
    <w:p>
      <w:pPr>
        <w:pStyle w:val="Normal"/>
        <w:widowControl w:val="false"/>
        <w:tabs>
          <w:tab w:val="clear" w:pos="708"/>
          <w:tab w:val="left" w:pos="0" w:leader="none"/>
        </w:tabs>
        <w:spacing w:lineRule="auto" w:line="240" w:before="0" w:after="0"/>
        <w:ind w:right="6" w:hanging="0"/>
        <w:contextualSpacing/>
        <w:jc w:val="both"/>
        <w:rPr/>
      </w:pPr>
      <w:r>
        <w:rPr>
          <w:rFonts w:cs="Times New Roman" w:ascii="Times New Roman" w:hAnsi="Times New Roman"/>
          <w:bCs/>
          <w:color w:val="FF0000"/>
          <w:sz w:val="28"/>
          <w:szCs w:val="28"/>
          <w:shd w:fill="FFFFFF" w:val="clear"/>
        </w:rPr>
        <w:tab/>
      </w:r>
      <w:r>
        <w:rPr>
          <w:rFonts w:cs="Times New Roman" w:ascii="Times New Roman" w:hAnsi="Times New Roman"/>
          <w:bCs/>
          <w:color w:val="000000"/>
          <w:sz w:val="28"/>
          <w:szCs w:val="28"/>
          <w:shd w:fill="FFFFFF" w:val="clear"/>
        </w:rPr>
        <w:t>Завершено реконструкцію спортивних майданчиків на території ліцеїв № 5, 16.</w:t>
      </w:r>
    </w:p>
    <w:p>
      <w:pPr>
        <w:pStyle w:val="Normal"/>
        <w:widowControl w:val="false"/>
        <w:tabs>
          <w:tab w:val="clear" w:pos="708"/>
          <w:tab w:val="left" w:pos="0" w:leader="none"/>
        </w:tabs>
        <w:spacing w:lineRule="auto" w:line="240" w:before="0" w:after="0"/>
        <w:ind w:right="6" w:hanging="0"/>
        <w:contextualSpacing/>
        <w:jc w:val="both"/>
        <w:rPr/>
      </w:pPr>
      <w:r>
        <w:rPr>
          <w:rFonts w:cs="Times New Roman" w:ascii="Times New Roman" w:hAnsi="Times New Roman"/>
          <w:bCs/>
          <w:color w:val="000000"/>
          <w:sz w:val="28"/>
          <w:szCs w:val="28"/>
          <w:shd w:fill="FFFFFF" w:val="clear"/>
        </w:rPr>
        <w:tab/>
      </w:r>
      <w:r>
        <w:rPr>
          <w:rFonts w:cs="Times New Roman" w:ascii="Times New Roman" w:hAnsi="Times New Roman"/>
          <w:color w:val="000000"/>
          <w:sz w:val="28"/>
          <w:szCs w:val="28"/>
        </w:rPr>
        <w:t xml:space="preserve">У вересні 2025 року підписано тристоронній меморандум між Державним агентством відновлення та розвитку інфраструктури України, Житомирською міською радою та Міністерством закордонних справ Литви щодо співпраці з відбудови ліцею № 25. </w:t>
      </w:r>
    </w:p>
    <w:p>
      <w:pPr>
        <w:pStyle w:val="Normal"/>
        <w:widowControl w:val="false"/>
        <w:tabs>
          <w:tab w:val="clear" w:pos="708"/>
          <w:tab w:val="left" w:pos="0" w:leader="none"/>
        </w:tabs>
        <w:spacing w:lineRule="auto" w:line="240" w:before="0" w:after="0"/>
        <w:ind w:right="6" w:hanging="0"/>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ab/>
        <w:t>Участь учнів закладів освіти в інтелектуальних змаганнях і конкурсах сприяє виявленню та розвитку талантів, формуванню знань, навичок, впевненості у собі, формує лідерські навички та навички командної роботи.</w:t>
      </w:r>
    </w:p>
    <w:p>
      <w:pPr>
        <w:pStyle w:val="Normal"/>
        <w:widowControl w:val="false"/>
        <w:tabs>
          <w:tab w:val="clear" w:pos="708"/>
          <w:tab w:val="left" w:pos="0" w:leader="none"/>
        </w:tabs>
        <w:spacing w:lineRule="auto" w:line="240" w:before="0" w:after="0"/>
        <w:ind w:right="6" w:hanging="0"/>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ab/>
        <w:t xml:space="preserve">Учасниками ІІІ етапу всеукраїнських учнівських олімпіад став 291 учень з 31 закладу освіти, переможцями – 178 учнів з 29 закладів освіти. </w:t>
      </w:r>
    </w:p>
    <w:p>
      <w:pPr>
        <w:pStyle w:val="Normal"/>
        <w:widowControl w:val="false"/>
        <w:tabs>
          <w:tab w:val="clear" w:pos="708"/>
          <w:tab w:val="left" w:pos="0" w:leader="none"/>
        </w:tabs>
        <w:spacing w:lineRule="auto" w:line="240" w:before="0" w:after="0"/>
        <w:ind w:right="6" w:hanging="0"/>
        <w:contextualSpacing/>
        <w:jc w:val="both"/>
        <w:rPr/>
      </w:pPr>
      <w:r>
        <w:rPr>
          <w:rFonts w:cs="Times New Roman" w:ascii="Times New Roman" w:hAnsi="Times New Roman"/>
          <w:bCs/>
          <w:color w:val="000000"/>
          <w:sz w:val="28"/>
          <w:szCs w:val="28"/>
          <w:shd w:fill="FFFFFF" w:val="clear"/>
        </w:rPr>
        <w:tab/>
        <w:t>Переможцями І</w:t>
      </w:r>
      <w:r>
        <w:rPr>
          <w:rFonts w:cs="Times New Roman" w:ascii="Times New Roman" w:hAnsi="Times New Roman"/>
          <w:bCs/>
          <w:color w:val="000000"/>
          <w:sz w:val="28"/>
          <w:szCs w:val="28"/>
          <w:shd w:fill="FFFFFF" w:val="clear"/>
          <w:lang w:val="en-US"/>
        </w:rPr>
        <w:t>V</w:t>
      </w:r>
      <w:r>
        <w:rPr>
          <w:rFonts w:cs="Times New Roman" w:ascii="Times New Roman" w:hAnsi="Times New Roman"/>
          <w:bCs/>
          <w:color w:val="000000"/>
          <w:sz w:val="28"/>
          <w:szCs w:val="28"/>
          <w:shd w:fill="FFFFFF" w:val="clear"/>
        </w:rPr>
        <w:t xml:space="preserve"> етапу олімпіад з української мови та літератури, історії, математики, інформатики, інформаційних технологій, фізики, географії стали 17 учнів.</w:t>
      </w:r>
    </w:p>
    <w:p>
      <w:pPr>
        <w:pStyle w:val="Normal"/>
        <w:widowControl w:val="false"/>
        <w:tabs>
          <w:tab w:val="clear" w:pos="708"/>
          <w:tab w:val="left" w:pos="0" w:leader="none"/>
        </w:tabs>
        <w:spacing w:lineRule="auto" w:line="240" w:before="0" w:after="0"/>
        <w:ind w:right="6" w:hanging="0"/>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ab/>
        <w:t>Участь у ІІІ етапі всеукраїнського конкурсу-захисту науково-дослідницьких робіт учнів-членів Малої академії наук України взяли 40 учнів, 22 здобули перемогу.</w:t>
      </w:r>
    </w:p>
    <w:p>
      <w:pPr>
        <w:pStyle w:val="Normal"/>
        <w:widowControl w:val="false"/>
        <w:tabs>
          <w:tab w:val="clear" w:pos="708"/>
          <w:tab w:val="left" w:pos="0" w:leader="none"/>
        </w:tabs>
        <w:spacing w:lineRule="auto" w:line="240" w:before="0" w:after="0"/>
        <w:ind w:right="6" w:hanging="0"/>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ab/>
        <w:t>За досягнення на міжнародному, всеукраїнському та обласних рівнях у 2024-2025 навчальному році 4 учні отримали стипендії Президента України, 2 – премії Президента України.</w:t>
      </w:r>
    </w:p>
    <w:p>
      <w:pPr>
        <w:pStyle w:val="Normal"/>
        <w:widowControl w:val="false"/>
        <w:tabs>
          <w:tab w:val="clear" w:pos="708"/>
          <w:tab w:val="left" w:pos="0" w:leader="none"/>
        </w:tabs>
        <w:spacing w:lineRule="auto" w:line="240" w:before="0" w:after="0"/>
        <w:ind w:right="6" w:hanging="0"/>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ab/>
        <w:t>Щорічно освітяни громади демонструють високий професіоналізм на міських, регіональних, всеукраїнських та міжнародних виставках, конкурсах фестивалях.</w:t>
      </w:r>
    </w:p>
    <w:p>
      <w:pPr>
        <w:pStyle w:val="Normal"/>
        <w:widowControl w:val="false"/>
        <w:tabs>
          <w:tab w:val="clear" w:pos="708"/>
          <w:tab w:val="left" w:pos="0" w:leader="none"/>
        </w:tabs>
        <w:spacing w:lineRule="auto" w:line="240" w:before="0" w:after="0"/>
        <w:ind w:right="6" w:hanging="0"/>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ab/>
        <w:t>Дипломами обласного конкурсу «Сучасна освіта-2025» відзначено 46 педагогічних працівників.</w:t>
      </w:r>
    </w:p>
    <w:p>
      <w:pPr>
        <w:pStyle w:val="Normal"/>
        <w:widowControl w:val="false"/>
        <w:tabs>
          <w:tab w:val="clear" w:pos="708"/>
          <w:tab w:val="left" w:pos="0" w:leader="none"/>
        </w:tabs>
        <w:spacing w:lineRule="auto" w:line="240" w:before="0" w:after="0"/>
        <w:ind w:right="6" w:hanging="0"/>
        <w:contextualSpacing/>
        <w:jc w:val="both"/>
        <w:rPr/>
      </w:pPr>
      <w:r>
        <w:rPr>
          <w:rFonts w:cs="Times New Roman" w:ascii="Times New Roman" w:hAnsi="Times New Roman"/>
          <w:bCs/>
          <w:color w:val="000000"/>
          <w:sz w:val="28"/>
          <w:szCs w:val="28"/>
          <w:shd w:fill="FFFFFF" w:val="clear"/>
        </w:rPr>
        <w:tab/>
        <w:t xml:space="preserve">Переможцями </w:t>
      </w:r>
      <w:r>
        <w:rPr>
          <w:rFonts w:cs="Times New Roman" w:ascii="Times New Roman" w:hAnsi="Times New Roman"/>
          <w:bCs/>
          <w:color w:val="000000"/>
          <w:sz w:val="28"/>
          <w:szCs w:val="28"/>
          <w:shd w:fill="FFFFFF" w:val="clear"/>
          <w:lang w:val="en-US"/>
        </w:rPr>
        <w:t>V</w:t>
      </w:r>
      <w:r>
        <w:rPr>
          <w:rFonts w:cs="Times New Roman" w:ascii="Times New Roman" w:hAnsi="Times New Roman"/>
          <w:bCs/>
          <w:color w:val="000000"/>
          <w:sz w:val="28"/>
          <w:szCs w:val="28"/>
          <w:shd w:fill="FFFFFF" w:val="clear"/>
        </w:rPr>
        <w:t>ІІІ щорічного Всеукраїнського конкурсу «Педагог-новатор» у номінації «Інноваційний прорив» стали 5 освітян з ліцеїв №</w:t>
      </w:r>
      <w:r>
        <w:rPr>
          <w:rFonts w:cs="Times New Roman" w:ascii="Times New Roman" w:hAnsi="Times New Roman"/>
          <w:bCs/>
          <w:color w:val="000000"/>
          <w:sz w:val="28"/>
          <w:szCs w:val="28"/>
          <w:shd w:fill="FFFFFF" w:val="clear"/>
          <w:lang w:val="en-US"/>
        </w:rPr>
        <w:t> </w:t>
      </w:r>
      <w:r>
        <w:rPr>
          <w:rFonts w:cs="Times New Roman" w:ascii="Times New Roman" w:hAnsi="Times New Roman"/>
          <w:bCs/>
          <w:color w:val="000000"/>
          <w:sz w:val="28"/>
          <w:szCs w:val="28"/>
          <w:shd w:fill="FFFFFF" w:val="clear"/>
        </w:rPr>
        <w:t>3, 21,33.</w:t>
      </w:r>
    </w:p>
    <w:p>
      <w:pPr>
        <w:pStyle w:val="Normal"/>
        <w:widowControl w:val="false"/>
        <w:tabs>
          <w:tab w:val="clear" w:pos="708"/>
          <w:tab w:val="left" w:pos="0" w:leader="none"/>
        </w:tabs>
        <w:spacing w:lineRule="auto" w:line="240" w:before="0" w:after="0"/>
        <w:ind w:right="6" w:hanging="0"/>
        <w:contextualSpacing/>
        <w:jc w:val="both"/>
        <w:rPr/>
      </w:pPr>
      <w:r>
        <w:rPr>
          <w:rFonts w:cs="Times New Roman" w:ascii="Times New Roman" w:hAnsi="Times New Roman"/>
          <w:bCs/>
          <w:color w:val="000000"/>
          <w:sz w:val="28"/>
          <w:szCs w:val="28"/>
          <w:shd w:fill="FFFFFF" w:val="clear"/>
        </w:rPr>
        <w:tab/>
        <w:t xml:space="preserve">На </w:t>
      </w:r>
      <w:r>
        <w:rPr>
          <w:rFonts w:cs="Times New Roman" w:ascii="Times New Roman" w:hAnsi="Times New Roman"/>
          <w:bCs/>
          <w:color w:val="000000"/>
          <w:sz w:val="28"/>
          <w:szCs w:val="28"/>
          <w:shd w:fill="FFFFFF" w:val="clear"/>
          <w:lang w:val="en-US"/>
        </w:rPr>
        <w:t>XV</w:t>
      </w:r>
      <w:r>
        <w:rPr>
          <w:rFonts w:cs="Times New Roman" w:ascii="Times New Roman" w:hAnsi="Times New Roman"/>
          <w:bCs/>
          <w:color w:val="000000"/>
          <w:sz w:val="28"/>
          <w:szCs w:val="28"/>
          <w:shd w:fill="FFFFFF" w:val="clear"/>
        </w:rPr>
        <w:t>І Міжнародній виставці «Інноватика в сучасній освіті» у номінації «Упровадження ефективних технологій професійного зростання педагогічних працівників» «золоту» медаль отримали: науково-методичний центр департаменту освіти міської ради, заклад дошкільної освіти № 33, ліцеї № 5, 12, 25, 28, навчальний заклад «Центр легкої промисловості та побутового обслуговування населення м. Житомира».</w:t>
      </w:r>
    </w:p>
    <w:p>
      <w:pPr>
        <w:pStyle w:val="Normal"/>
        <w:widowControl w:val="false"/>
        <w:tabs>
          <w:tab w:val="clear" w:pos="708"/>
          <w:tab w:val="left" w:pos="0" w:leader="none"/>
        </w:tabs>
        <w:spacing w:lineRule="auto" w:line="240" w:before="0" w:after="0"/>
        <w:ind w:right="6" w:firstLine="709"/>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Сертифікат Національної академії педагогічних наук України Державної наукової Установи «Інститут модернізації змісту освіти» отримали 27 освітян за перемогу в конкурсі тематичних номінацій та презентацію досвіду. </w:t>
      </w:r>
    </w:p>
    <w:p>
      <w:pPr>
        <w:pStyle w:val="Normal"/>
        <w:spacing w:lineRule="auto" w:line="240" w:before="0" w:after="0"/>
        <w:ind w:firstLine="709"/>
        <w:rPr>
          <w:rFonts w:ascii="Times New Roman" w:hAnsi="Times New Roman" w:eastAsia="Calibri" w:cs="Times New Roman"/>
          <w:bCs/>
          <w:color w:val="000000"/>
          <w:sz w:val="20"/>
          <w:szCs w:val="20"/>
          <w:shd w:fill="FFFFFF" w:val="clear"/>
          <w:lang w:eastAsia="en-US"/>
        </w:rPr>
      </w:pPr>
      <w:r>
        <w:rPr>
          <w:rFonts w:eastAsia="Calibri" w:cs="Times New Roman" w:ascii="Times New Roman" w:hAnsi="Times New Roman"/>
          <w:bCs/>
          <w:color w:val="000000"/>
          <w:sz w:val="20"/>
          <w:szCs w:val="20"/>
          <w:shd w:fill="FFFFFF" w:val="clear"/>
          <w:lang w:eastAsia="en-US"/>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лодіжна та сімейна політика</w:t>
      </w:r>
    </w:p>
    <w:p>
      <w:pPr>
        <w:pStyle w:val="Normal"/>
        <w:spacing w:lineRule="auto" w:line="240" w:before="0" w:after="0"/>
        <w:ind w:firstLine="709"/>
        <w:jc w:val="both"/>
        <w:rPr/>
      </w:pPr>
      <w:r>
        <w:rPr>
          <w:rFonts w:cs="Times New Roman" w:ascii="Times New Roman" w:hAnsi="Times New Roman"/>
          <w:color w:val="000000"/>
          <w:sz w:val="28"/>
          <w:szCs w:val="28"/>
        </w:rPr>
        <w:t>Продовжено співпрацю з молодіжними, дитячими, а також благодійними громадськими організаціями, зокрема «Інститут Креативних Інновацій», «Благодійний фонд «Карітас-Житомир», «АСЕТ», Відокремлений підрозділ Молодіжної організації «Пласт – Національна скаутська організація України» у місті Житомир «Станиця Житомир», «Молодь. Жінка. Сім'я», «Центр рівних можливостей «Паритет», «Надія Є», «Головна сцена», «Шодуарівська альтанка», Фонд громади Житомира,</w:t>
      </w:r>
      <w:r>
        <w:rPr>
          <w:rFonts w:cs="Times New Roman" w:ascii="Times New Roman" w:hAnsi="Times New Roman"/>
          <w:color w:val="000000"/>
        </w:rPr>
        <w:t xml:space="preserve"> </w:t>
      </w:r>
      <w:r>
        <w:rPr>
          <w:rFonts w:cs="Times New Roman" w:ascii="Times New Roman" w:hAnsi="Times New Roman"/>
          <w:color w:val="000000"/>
          <w:sz w:val="28"/>
          <w:szCs w:val="28"/>
        </w:rPr>
        <w:t>«Молодіжний інтеграційний центр».</w:t>
      </w:r>
    </w:p>
    <w:p>
      <w:pPr>
        <w:pStyle w:val="Normal"/>
        <w:spacing w:lineRule="auto" w:line="240" w:before="0" w:after="0"/>
        <w:ind w:firstLine="709"/>
        <w:jc w:val="both"/>
        <w:rPr/>
      </w:pPr>
      <w:r>
        <w:rPr>
          <w:rFonts w:eastAsia="Calibri" w:cs="Times New Roman" w:ascii="Times New Roman" w:hAnsi="Times New Roman"/>
          <w:color w:val="000000"/>
          <w:sz w:val="28"/>
          <w:szCs w:val="28"/>
        </w:rPr>
        <w:t xml:space="preserve">Реалізовано інформаційно-просвітницькі проєкти з молодіжної тематики: </w:t>
      </w:r>
      <w:r>
        <w:rPr>
          <w:rFonts w:cs="Times New Roman" w:ascii="Times New Roman" w:hAnsi="Times New Roman"/>
          <w:color w:val="000000"/>
          <w:sz w:val="28"/>
          <w:szCs w:val="28"/>
        </w:rPr>
        <w:t xml:space="preserve">«Відкрили двері – відкриємо серця», «Чим живе Житомир?», «Молодіжний банк ініціатив Житомира», «Університет здорової молоді», «Шодуарівська альтанка», «Надія Fest», «Арттерапія як інструмент зцілення та розвитку», «Пізнаваймо Україну разом», «ПРО Стосунки», «Великодня майстерня», «Обери життя», «ЗАМАЛЮЙ» – разом очищаємо міст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о відкритий міський фестиваль «Зоряні надії – 2025», участь у якому взяли понад 800 учасників з усієї області. </w:t>
      </w:r>
    </w:p>
    <w:p>
      <w:pPr>
        <w:pStyle w:val="Normal"/>
        <w:spacing w:lineRule="auto" w:line="240" w:before="0" w:after="0"/>
        <w:ind w:firstLine="709"/>
        <w:jc w:val="both"/>
        <w:rPr/>
      </w:pPr>
      <w:r>
        <w:rPr>
          <w:rFonts w:cs="Times New Roman" w:ascii="Times New Roman" w:hAnsi="Times New Roman"/>
          <w:color w:val="000000"/>
          <w:sz w:val="28"/>
          <w:szCs w:val="28"/>
        </w:rPr>
        <w:t>З метою розвитку студентського самоврядування спільно з Відокремленим підрозділом Української асоціації студентів реалізовано проєкт «Сила студентства в дії».</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овано проєкти з питань забезпечення рівних прав жінок і чоловіків та протидії гендерно зумовленому насильству: «Підтримка діяльності Житомирської міської ради з впровадження гендерних підходів в умовах воєнного стану, пов’язаного з військовою агресією російської федерації» за підтримки Фонду імені Фрідріха Еберта; «Школа лідерок «Плекаймо силу!» спільно з Центром гендерної освіти Державного університету «Житомирська політехніка»; «Гендерна лабораторія» спільно з громадською організацією «Скриня корисних справ».</w:t>
      </w:r>
    </w:p>
    <w:p>
      <w:pPr>
        <w:pStyle w:val="Normal"/>
        <w:shd w:fill="FFFFFF" w:val="clear"/>
        <w:spacing w:lineRule="auto" w:line="240" w:before="0" w:after="0"/>
        <w:jc w:val="both"/>
        <w:rPr/>
      </w:pPr>
      <w:r>
        <w:rPr>
          <w:rFonts w:cs="Times New Roman" w:ascii="Times New Roman" w:hAnsi="Times New Roman"/>
          <w:b/>
          <w:bCs/>
          <w:color w:val="FF0000"/>
          <w:sz w:val="28"/>
          <w:szCs w:val="28"/>
        </w:rPr>
        <w:tab/>
      </w:r>
      <w:r>
        <w:rPr>
          <w:rFonts w:cs="Times New Roman" w:ascii="Times New Roman" w:hAnsi="Times New Roman"/>
          <w:color w:val="000000"/>
          <w:sz w:val="28"/>
          <w:szCs w:val="28"/>
        </w:rPr>
        <w:t>Упродовж 2025 року реалізовано програму «SetUp», у межах якої здійснювалась комплексна підтримка реалізації молодіжної політики, навчання, розвиток молодіжної інфраструктури. Програма «SetUp» впроваджена громадською організацією «YouthUp» спільно з ЮНІСЕФ за фінансової підтримки Федерального міністерства економічного співробітництва і розвитку Німеччини (BMZ) через державний банк розвитку KfW.</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rPr>
        <w:t xml:space="preserve">Десять молодих людей отримали грант міського голови для обдарованої молоді на реалізацію проєктів: </w:t>
      </w:r>
      <w:r>
        <w:rPr>
          <w:rFonts w:cs="Times New Roman" w:ascii="Times New Roman" w:hAnsi="Times New Roman"/>
          <w:color w:val="000000"/>
          <w:sz w:val="28"/>
          <w:szCs w:val="28"/>
        </w:rPr>
        <w:t>«Формули успіху: жінки в точних науках», «Школа БПЛА для цивільного населення», «Батальйон гідних», «Голос проти насильства», «Тренінг «Це ж для твого блага – коли їх турбота перетворюється на контроль», «Цифрова мандрівка Житомиром», «STEAM-Всесвіт: табір майбутніх новаторів», «Інтеграційний курс з вивчення кримськотатарської мови «Джерело мови» ‘tilniñ menbası’», «Цикл занять з арттерапії для молоді із синдромом Дауна та ментальними порушеннями», «Фестиваль тілесних і духовних практик для покращення ментального здоровʼя «Сад пробудження». Всі проєкти реалізовані.</w:t>
      </w:r>
    </w:p>
    <w:p>
      <w:pPr>
        <w:pStyle w:val="Normal"/>
        <w:widowControl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 межах проєкту «Муніципальна освітня програма для молоді «Школа місцевого самоврядування» пройшла навчання 171 особа. </w:t>
      </w:r>
    </w:p>
    <w:p>
      <w:pPr>
        <w:pStyle w:val="Normal"/>
        <w:spacing w:lineRule="auto" w:line="240" w:before="0" w:after="0"/>
        <w:jc w:val="both"/>
        <w:rPr/>
      </w:pPr>
      <w:r>
        <w:rPr>
          <w:rFonts w:eastAsia="Calibri" w:cs="Times New Roman" w:ascii="Times New Roman" w:hAnsi="Times New Roman"/>
          <w:color w:val="FF0000"/>
          <w:sz w:val="28"/>
          <w:szCs w:val="28"/>
        </w:rPr>
        <w:tab/>
      </w:r>
      <w:r>
        <w:rPr>
          <w:rFonts w:eastAsia="Calibri" w:cs="Times New Roman" w:ascii="Times New Roman" w:hAnsi="Times New Roman"/>
          <w:color w:val="000000"/>
          <w:sz w:val="28"/>
          <w:szCs w:val="28"/>
        </w:rPr>
        <w:t>Спільно з молодіжними громадськими організаціями з нагоди Дня молоді проведено захід «Молодь ТУТ». Понад 20 громадських організацій, благодійних фондів, спортивних клубів презентували свою діяльність на 30 тематичних локаціях. Участь у заходах взяли понад 3000 осіб. Кращі 15 студентів вищих навчальних закладів громади отримали стипендії міського голови.</w:t>
      </w:r>
    </w:p>
    <w:p>
      <w:pPr>
        <w:pStyle w:val="Normal"/>
        <w:widowControl w:val="false"/>
        <w:spacing w:lineRule="auto" w:line="240" w:before="0" w:after="0"/>
        <w:jc w:val="both"/>
        <w:rPr/>
      </w:pPr>
      <w:r>
        <w:rPr>
          <w:rFonts w:eastAsia="Calibri" w:cs="Times New Roman" w:ascii="Times New Roman" w:hAnsi="Times New Roman"/>
          <w:color w:val="FF0000"/>
          <w:sz w:val="28"/>
          <w:szCs w:val="28"/>
        </w:rPr>
        <w:tab/>
      </w:r>
      <w:r>
        <w:rPr>
          <w:rFonts w:eastAsia="Calibri" w:cs="Times New Roman" w:ascii="Times New Roman" w:hAnsi="Times New Roman"/>
          <w:color w:val="000000"/>
          <w:sz w:val="28"/>
          <w:szCs w:val="28"/>
        </w:rPr>
        <w:t>З метою утвердження української національної та громадянської ідентичності, формування у молоді моральних цінностей проведено квест «День звитяги», акцію «Різдвяна свічечка», таборування «Свято весни», таборування для дівчат, кемп для молоді «Лідерство в дії», інтерактивні майстер-класи для молоді, благодійний бал «Дотик», театралізовані дійства «Андріївські вечорниці», захід «Майстерня Дива», щотижневі заняття з вихованцями Пластового молодіжного центру.</w:t>
      </w:r>
    </w:p>
    <w:p>
      <w:pPr>
        <w:pStyle w:val="Normal"/>
        <w:spacing w:lineRule="auto" w:line="240" w:before="0" w:after="0"/>
        <w:ind w:firstLine="709"/>
        <w:jc w:val="both"/>
        <w:rPr/>
      </w:pPr>
      <w:r>
        <w:rPr>
          <w:rFonts w:eastAsia="Calibri" w:cs="Times New Roman" w:ascii="Times New Roman" w:hAnsi="Times New Roman"/>
          <w:color w:val="000000"/>
          <w:sz w:val="28"/>
          <w:szCs w:val="28"/>
        </w:rPr>
        <w:t xml:space="preserve">На території громади функціонують 24 підліткові клуби за місцем проживання. На базі клубу «Пролісок» забезпечено роботу гуртків для дітей з інвалідніст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2025 році розпочав роботу підлітковий клуб «Вільні». Окрім гурткової роботи простір також використовується для проведення заходів для молоді. </w:t>
      </w:r>
    </w:p>
    <w:p>
      <w:pPr>
        <w:pStyle w:val="Normal"/>
        <w:widowControl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Станом на 01.01.2026 року гуртки на базі підліткових клубів відвідували 1726 осіб, зокрема 1186 дівчат та 540 хлопців. </w:t>
      </w:r>
    </w:p>
    <w:p>
      <w:pPr>
        <w:pStyle w:val="Normal"/>
        <w:spacing w:lineRule="auto" w:line="240" w:before="0" w:after="0"/>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rPr>
        <w:tab/>
      </w:r>
      <w:r>
        <w:rPr>
          <w:rFonts w:cs="Times New Roman" w:ascii="Times New Roman" w:hAnsi="Times New Roman"/>
          <w:sz w:val="28"/>
          <w:szCs w:val="28"/>
        </w:rPr>
        <w:t>Всебічна підтримка багатодітних родин залишається одним із пріоритетних векторів реалізації сімейної політики</w:t>
      </w:r>
      <w:r>
        <w:rPr>
          <w:rFonts w:eastAsia="Calibri" w:cs="Times New Roman" w:ascii="Times New Roman" w:hAnsi="Times New Roman"/>
          <w:color w:val="000000"/>
          <w:sz w:val="28"/>
          <w:szCs w:val="28"/>
        </w:rPr>
        <w:t xml:space="preserve">. Станом на 01.01.2026 року в громаді проживало 2224 багатодітні родини, в яких виховувалися 7192 дитини. </w:t>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З метою підвищення відповідальності батьків за виховання дітей проведено акцію «Шлях до гармонії в родині».</w:t>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У межах акції «Першовересень» понад 100 дітей пільгових категорій отримали набори канцтоварів.</w:t>
      </w:r>
    </w:p>
    <w:p>
      <w:pPr>
        <w:pStyle w:val="Normal"/>
        <w:shd w:fill="FFFFFF" w:val="clear"/>
        <w:spacing w:lineRule="atLeast" w:line="294"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 нагоди Міжнародного дня сім'ї проведено гру-змагання «Моя родина – моя фортеця», в якій взяли участь 19 команд-родин.</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 нагоди Дня матері організовано та проведено святкову програму «Супермама», Дня батька – «Супертато».</w:t>
      </w:r>
    </w:p>
    <w:p>
      <w:pPr>
        <w:pStyle w:val="Normal"/>
        <w:widowControl w:val="false"/>
        <w:spacing w:lineRule="auto" w:line="240" w:before="0" w:after="0"/>
        <w:ind w:firstLine="709"/>
        <w:jc w:val="both"/>
        <w:rPr/>
      </w:pPr>
      <w:r>
        <w:rPr>
          <w:rFonts w:cs="Times New Roman" w:ascii="Times New Roman" w:hAnsi="Times New Roman"/>
          <w:sz w:val="28"/>
          <w:szCs w:val="28"/>
        </w:rPr>
        <w:t xml:space="preserve">У комунальному закладі «Палац культури» Житомирської міської ради проведено благодійний захід «Миколайчики» та дві новорічні вистави для дітей з багатодітних сімей та інших пільгових категорій. Новорічні подарунки отримали 800 дітей пільгових категорі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умовах воєнного стану забезпечено реалізацію заходів щодо оздоровлення та відпочинку дітей.</w:t>
      </w:r>
    </w:p>
    <w:p>
      <w:pPr>
        <w:pStyle w:val="Normal"/>
        <w:spacing w:lineRule="auto" w:line="240" w:before="0" w:after="0"/>
        <w:ind w:firstLine="708"/>
        <w:jc w:val="both"/>
        <w:rPr/>
      </w:pPr>
      <w:r>
        <w:rPr>
          <w:rFonts w:eastAsia="Calibri" w:cs="Times New Roman" w:ascii="Times New Roman" w:hAnsi="Times New Roman"/>
          <w:color w:val="000000"/>
          <w:sz w:val="28"/>
          <w:szCs w:val="28"/>
        </w:rPr>
        <w:t xml:space="preserve">Влітку на базі закладів загальної середньої освіти функціонував 31 пришкільний табір з денним перебуванням, в якому відпочили 4718 дітей та 28 різнопрофільних таборів для учнів 5-10 класів, які відвідала 1541 дитина. На базі Міського культурно-спортивного центру міської ради організовано літні денні табори для дітей та молоді, </w:t>
      </w:r>
      <w:r>
        <w:rPr>
          <w:rFonts w:cs="Times New Roman" w:ascii="Times New Roman" w:hAnsi="Times New Roman"/>
          <w:color w:val="000000"/>
          <w:sz w:val="28"/>
          <w:szCs w:val="28"/>
        </w:rPr>
        <w:t xml:space="preserve">які відвідали 1070 осіб. </w:t>
      </w:r>
      <w:r>
        <w:rPr>
          <w:rFonts w:eastAsia="Calibri" w:cs="Times New Roman" w:ascii="Times New Roman" w:hAnsi="Times New Roman"/>
          <w:color w:val="000000"/>
          <w:sz w:val="28"/>
          <w:szCs w:val="28"/>
        </w:rPr>
        <w:t>На базі музичних шкіл, Палацу культури, міських публічних бібліотек працювали групи культурно-мистецького відпочинку для дітей з денним перебуванням, які відвідали 734 дитини.</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дитячому таборі «Артек Буковель» за кошти бюджету громади відпочили 163 дитини загиблих та безвісти зниклих учасників бойових дій.</w:t>
      </w:r>
    </w:p>
    <w:p>
      <w:pPr>
        <w:pStyle w:val="Normal"/>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За кошти державного бюджету в молодіжному дитячому центрі «Артек»  (Пуща Водиця, м. Київ) оздоровлено 69 дітей. </w:t>
      </w:r>
    </w:p>
    <w:p>
      <w:pPr>
        <w:pStyle w:val="Normal"/>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 запрошення Куявсько-Поморського воєводства Республіки Польща на відпочинок направлено 10 дітей пільгових категорій.</w:t>
      </w:r>
    </w:p>
    <w:p>
      <w:pPr>
        <w:pStyle w:val="Normal"/>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spacing w:lineRule="auto" w:line="240" w:before="0" w:after="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Пріоритет «Комфортне місто»</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учасна інфраструктура для проживання, ділових людей та відвідувачів міста</w:t>
      </w:r>
    </w:p>
    <w:p>
      <w:pPr>
        <w:pStyle w:val="Normal"/>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Житлове господарство</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Внаслідок збройної агресії росії на території громади зруйновано та пошкоджено об'єкти нерухомості. Забезпечено роботу комісії з обстеження пошкоджених та знищених об’єктів нерухомого майна, яка оперативно здійснювала обстеження таких об’єктів та складала акти обстежень.</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омісією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опрацьовано 248 заяв від мешканців громади щодо надання компенсації на відновлення пошкоджених об’єктів нерухомого майна, з них 212 особам погоджено виплати на загальну суму 23,1 млн грн. </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омісією з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опрацьовано 118 заяв від мешканців громади щодо надання компенсації за знищені об’єкти нерухомого майна, з них 98 особам погоджено виплати на загальну суму 88,8  млн грн. </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Інформацію про погоджені суми компенсацій внесено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 xml:space="preserve">Станом на 01.01.2026 року на території громади всього створено 499 ОСББ у 552 багатоквартирних будинках, зокрема 17 ОСББ – у 2025 році. </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З метою популяризації ОСББ проведено 45 установчих, загальних та інформаційних зборів із співвласниками багатоквартирних будинків щодо їх створення. Для представників ОСББ проведено 15 вебінарів, семінарів, тренінгів з питань функціонування ОСББ, надано 1350 консультацій.</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У межах державної програми «ЕНЕРГОДІМ» завершено реалізацію проєкту з комплексної термомодернізації дев’ятиповерхового будинку ОСББ за адресою: вул. Ріхтера, 30. Загальна вартість проєкту становила 14,8 млн грн, з них 70% компенсовано за рахунок програми «ЕНЕРГОДІМ», 10% – кошти бюджету громади, 20% – власні кошти ОСББ. Утеплено фасад будинку теплоізоляційними матеріалами, модернізовано систему опалення, встановлено автоматизовані вузли регулювання тепла, що дозволяють мешканцям будинку контролювати споживання енергії. Замінено старі вікна та двері на нові енергоефективні.</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З метою стимулювання впровадження енергоефективних заходів у житловому секторі 11 ОСББ, що беруть участь у Програмі підтримки енергомодернізації багатоквартирних будинків «ЕНЕРГОДІМ», з бюджету громади відшкодовано частину коштів від вартості виконаних робіт з енергоефективності на загальну суму 2,2 млн грн.</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Капітально відремонтовано 61 ліфт у 33 багатоквартирних будинках на умовах співфінансування.</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 xml:space="preserve">Здійснено капітальний ремонт загальнобудинкових мереж та супутнього електрообладнання у 22 багатоквартирних будинках на умовах співфінансування на загальну суму 3,5 млн грн. </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мінено електроосвітлення, силові проводки, прилади обліку електроенергії, розподільчі щити у 1 багатоквартирному будинку.</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дійснено поточні ремонти покрівель, внутрішньобудинкових мереж у багатоквартирних будинках на суму 1,4 млн грн.</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У межах програми «ВідновиДІМ» з бюджету громади відшкодовано витрати ОСББ на обстеження технічного стану конструкцій 5 житлових будинків у сумі 65,8 тис. грн.</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забезпечення безперешкодного доступу маломобільних груп населення здійснено капітальний ремонт вхідних груп у під’їздах 5 багатоквартирних будинках із встановленням 7 електричних підйомників.</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У межах реалізації Національної стратегії із створення безбар’єрного простору в Україні «Рух без бар’єрів» розпочато капітальний ремонт прибудинкових територій 2 багатоквартирних будинків з проведенням благоустрою по вул. Вітрука та вул. Івана Огієнка. Рівень виконання робіт становив 30,0%. </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Здійснено поточний ремонт 13,5 тис. м</w:t>
      </w:r>
      <w:r>
        <w:rPr>
          <w:rFonts w:cs="Times New Roman" w:ascii="Times New Roman" w:hAnsi="Times New Roman"/>
          <w:color w:val="000000"/>
          <w:sz w:val="28"/>
          <w:szCs w:val="28"/>
          <w:shd w:fill="FFFFFF" w:val="clear"/>
          <w:vertAlign w:val="superscript"/>
        </w:rPr>
        <w:t>2</w:t>
      </w:r>
      <w:r>
        <w:rPr>
          <w:rFonts w:cs="Times New Roman" w:ascii="Times New Roman" w:hAnsi="Times New Roman"/>
          <w:color w:val="000000"/>
          <w:sz w:val="28"/>
          <w:szCs w:val="28"/>
          <w:shd w:fill="FFFFFF" w:val="clear"/>
        </w:rPr>
        <w:t xml:space="preserve"> асфальтобетонного покриття прибудинкових територій 39 житлових будинків.</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Кроновано та видалено 1047 аварійних, пошкоджених дерев на прибудинкових територіях багатоквартирних будинків на суму 2,9 млн грн.</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мунальним підприємством «ВЖРЕП № 6» міської ради здійснено демонтаж аварійних дитячих майданчиків на прибудинкових територіях багатоквартирних будинків за 18 адресами.</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 межах міжнародного проєкту «Посилення стійкості міст у сфері життєзабезпечення міських територіальних громад в Україні (SUR)», що впроваджується німецькою організацією Ініціатива для житлової економіки Східної Європи (IWO e.V.) та є частиною німецької допомоги, що надається на замовлення Федерального міністерства економічного співробітництва та розвитку Німеччини (BMZ) та виконується Deutsche Gesellschaft für Internationale Zusammenarbeit (GIZ) GmbH розпочато розроблення житлової стратегії громади.</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ісля проходження навчальних вебінарів учасники проєкту розпочали розробку місцевої житлової стратегії разом із експертами німецької організації Ініціатива для житлової економіки Східної Європи (IWO e.V.). Цей етап проєкту є аналітичним і включає комплексний аналіз житлової сфери громади з дослідженням індикаторів стійкості, визначення проблем та потреб громади, підготовку техніко-економічного обґрунтування стратегії.</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сновним напрямом житлової стратегії буде будівництво соціального житла для внутрішньо переміщених осіб. </w:t>
      </w:r>
    </w:p>
    <w:p>
      <w:pPr>
        <w:pStyle w:val="Normal"/>
        <w:spacing w:lineRule="auto" w:line="240" w:before="0" w:after="0"/>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ла мобільність</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громаді функціонує розвинена мережа міського пасажирського транспорту, що включає 15 автобусних маршрутів, 12 тролейбусних та 1  трамвайний маршрут.</w:t>
      </w:r>
    </w:p>
    <w:p>
      <w:pPr>
        <w:pStyle w:val="Normal"/>
        <w:widowControl w:val="false"/>
        <w:spacing w:lineRule="auto" w:line="240" w:before="0" w:after="0"/>
        <w:ind w:firstLine="709"/>
        <w:jc w:val="both"/>
        <w:rPr/>
      </w:pPr>
      <w:r>
        <w:rPr>
          <w:rFonts w:cs="Times New Roman" w:ascii="Times New Roman" w:hAnsi="Times New Roman"/>
          <w:color w:val="000000"/>
          <w:sz w:val="28"/>
          <w:szCs w:val="28"/>
          <w:lang w:eastAsia="ru-RU"/>
        </w:rPr>
        <w:t>Перевезення пасажирів здійснювалось 63 тролейбусами, 6 трамваями, 98 комунальними та приватними автобусами.</w:t>
      </w:r>
    </w:p>
    <w:p>
      <w:pPr>
        <w:pStyle w:val="Normal"/>
        <w:spacing w:lineRule="auto" w:line="240" w:before="0" w:after="0"/>
        <w:ind w:firstLine="709"/>
        <w:jc w:val="both"/>
        <w:rPr/>
      </w:pPr>
      <w:r>
        <w:rPr>
          <w:rFonts w:cs="Times New Roman" w:ascii="Times New Roman" w:hAnsi="Times New Roman"/>
          <w:color w:val="000000"/>
          <w:sz w:val="28"/>
          <w:szCs w:val="28"/>
          <w:lang w:eastAsia="ru-RU"/>
        </w:rPr>
        <w:t>За інформацією комунального підприємства «Житомирське трамвайно-тролейбусне управління» міської ради у 2025 році електротранспортом та автомобільним комунальним транспортом перевезено 28,5 млн осіб, що менше на 17,9%, ніж у 2024 році. Міським електротранспортом скористались 24,6   млн осіб, з них тролейбусами – 22,8 млн осіб, трамваями – 1,8 млн осіб. Електротранспортом перевезено 63,1% пільгових категорій осіб від загального обсягу перевезень пасажирів.</w:t>
      </w:r>
    </w:p>
    <w:p>
      <w:pPr>
        <w:pStyle w:val="Normal"/>
        <w:spacing w:lineRule="auto" w:line="240" w:before="0" w:after="0"/>
        <w:ind w:firstLine="709"/>
        <w:jc w:val="both"/>
        <w:rPr/>
      </w:pPr>
      <w:r>
        <w:rPr>
          <w:rFonts w:cs="Times New Roman" w:ascii="Times New Roman" w:hAnsi="Times New Roman"/>
          <w:color w:val="000000"/>
          <w:sz w:val="28"/>
          <w:szCs w:val="28"/>
          <w:lang w:eastAsia="ru-RU"/>
        </w:rPr>
        <w:t>Автомобільним комунальним транспортом перевезено 3,9 млн осіб, що на 0,8 млн  осіб більше, ніж у минулому році.</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дійснено середній ремонт 25 тролейбусів.</w:t>
      </w:r>
    </w:p>
    <w:p>
      <w:pPr>
        <w:pStyle w:val="Normal"/>
        <w:widowControl w:val="false"/>
        <w:spacing w:lineRule="auto" w:line="240" w:before="0" w:after="0"/>
        <w:ind w:firstLine="709"/>
        <w:jc w:val="both"/>
        <w:rPr/>
      </w:pPr>
      <w:r>
        <w:rPr>
          <w:rFonts w:cs="Times New Roman" w:ascii="Times New Roman" w:hAnsi="Times New Roman"/>
          <w:color w:val="000000"/>
          <w:sz w:val="28"/>
          <w:szCs w:val="28"/>
          <w:lang w:eastAsia="ru-RU"/>
        </w:rPr>
        <w:t>З метою створення безперешкодного середовища для всіх груп населення громади здійснено моніторинг доступності громадського транспорту. Стандартам інклюзивності та доступності відповідає 75,0% громадського транспорту.</w:t>
      </w:r>
    </w:p>
    <w:p>
      <w:pPr>
        <w:pStyle w:val="Normal"/>
        <w:widowControl w:val="false"/>
        <w:tabs>
          <w:tab w:val="clear" w:pos="708"/>
          <w:tab w:val="left" w:pos="714"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території громади встановлено вуличні термінали з продажу та поповнення транспортних карток CityCard за 19 адресами. </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тановлено павільйон зупинки громадського транспорту по вул. Селецька та облаштовано лавками для сидінн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період дії воєнного стану актуальним залишається питання необхідності впровадження заходів із підвищення безпеки дорожнього руху.</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території громади експлуатується 800 км доріг та тротуарів, 6750 дорожніх знаків, функціонує 121 світлофорний об’єкт. </w:t>
      </w:r>
    </w:p>
    <w:p>
      <w:pPr>
        <w:pStyle w:val="Normal"/>
        <w:widowControl w:val="false"/>
        <w:spacing w:lineRule="auto" w:line="240" w:before="0" w:after="0"/>
        <w:ind w:firstLine="709"/>
        <w:jc w:val="both"/>
        <w:rPr/>
      </w:pPr>
      <w:r>
        <w:rPr>
          <w:rFonts w:cs="Times New Roman" w:ascii="Times New Roman" w:hAnsi="Times New Roman"/>
          <w:color w:val="000000"/>
          <w:sz w:val="28"/>
          <w:szCs w:val="28"/>
          <w:lang w:eastAsia="ru-RU"/>
        </w:rPr>
        <w:t>З метою забезпечення безпеки дорожнього руху та зменшення дорожньо – транспортних пригод проведено ямковий ремонт, заміну верхнього шару дорожнього покриття, ліквідовано аварійну ямковість рециклером, пневмоструменевим методом 150,9 тис. м</w:t>
      </w:r>
      <w:r>
        <w:rPr>
          <w:rFonts w:cs="Times New Roman" w:ascii="Times New Roman" w:hAnsi="Times New Roman"/>
          <w:color w:val="000000"/>
          <w:sz w:val="28"/>
          <w:szCs w:val="28"/>
          <w:vertAlign w:val="superscript"/>
          <w:lang w:eastAsia="ru-RU"/>
        </w:rPr>
        <w:t xml:space="preserve">2 </w:t>
      </w:r>
      <w:r>
        <w:rPr>
          <w:rFonts w:cs="Times New Roman" w:ascii="Times New Roman" w:hAnsi="Times New Roman"/>
          <w:color w:val="000000"/>
          <w:sz w:val="28"/>
          <w:szCs w:val="28"/>
          <w:lang w:eastAsia="ru-RU"/>
        </w:rPr>
        <w:t>покриття</w:t>
      </w:r>
      <w:r>
        <w:rPr>
          <w:rFonts w:cs="Times New Roman" w:ascii="Times New Roman" w:hAnsi="Times New Roman"/>
          <w:color w:val="000000"/>
          <w:sz w:val="28"/>
          <w:szCs w:val="28"/>
          <w:vertAlign w:val="superscript"/>
          <w:lang w:eastAsia="ru-RU"/>
        </w:rPr>
        <w:t xml:space="preserve"> </w:t>
      </w:r>
      <w:r>
        <w:rPr>
          <w:rFonts w:cs="Times New Roman" w:ascii="Times New Roman" w:hAnsi="Times New Roman"/>
          <w:color w:val="000000"/>
          <w:sz w:val="28"/>
          <w:szCs w:val="28"/>
          <w:lang w:eastAsia="ru-RU"/>
        </w:rPr>
        <w:t xml:space="preserve">доріг та тротуарів, що становило 108,0% від запланованого обсягу на 2025 рік.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о капітальний ремонт трамвайних колій по вулиці Бориса Тена (на ділянці від вулиці Хлібної до вулиці Небесної Сотні) загальною протяжністю 66  м. Замінено частину зношеної трамвайної колії за адресою: вул. Корольова, 44Б, довжиною 12 м.</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дійснено поточний ремонт асфальтобетонного покриття проїжджої частини між трамвайними коліями по вулиці Бориса Тена (від вул. Небесної Сотні до вул. Східної), по вулиці Грушевського — на ділянці від перехрестя з вулицею Покровською до повороту на майдан Перемоги. Всього відремонтовано 4,6 тис.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доріг.</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будовано світлофорний об’єкт на перехресті вул. Святослава Ріхтера – Івана Кочерги. </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На восьми перехрестях вулиць встановлено блоки безперебійного живлення для світлофорів, що регулюють дорожній рух за відсутності електроенергії. Всього встановлено обладнання автономного живлення на 20 світлофорних об’єктах, що зменшує ризик виникнення аварій на дорогах під час відключень електроенергії та забезпечує комфортний і безпечний рух транспорту і пішоходів. </w:t>
      </w:r>
    </w:p>
    <w:p>
      <w:pPr>
        <w:pStyle w:val="Normal"/>
        <w:widowControl w:val="false"/>
        <w:spacing w:lineRule="auto" w:line="240" w:before="0" w:after="0"/>
        <w:ind w:firstLine="709"/>
        <w:jc w:val="both"/>
        <w:rPr/>
      </w:pPr>
      <w:r>
        <w:rPr>
          <w:rFonts w:cs="Times New Roman" w:ascii="Times New Roman" w:hAnsi="Times New Roman"/>
          <w:bCs/>
          <w:color w:val="000000"/>
          <w:sz w:val="28"/>
          <w:szCs w:val="28"/>
        </w:rPr>
        <w:t>Придбано 57 транспортних, 31 пішохідний світлофори, 2 дорожні контролери, 35 пристроїв звукового супровод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із важливих елементів безпеки на дорогах є дорожня розмітка. На території громади регулярного оновлення потребує 40,0 тис. м</w:t>
      </w:r>
      <w:r>
        <w:rPr>
          <w:rFonts w:cs="Times New Roman" w:ascii="Times New Roman" w:hAnsi="Times New Roman"/>
          <w:color w:val="000000"/>
          <w:sz w:val="28"/>
          <w:szCs w:val="28"/>
          <w:vertAlign w:val="superscript"/>
          <w:lang w:eastAsia="ru-RU"/>
        </w:rPr>
        <w:t xml:space="preserve">2 </w:t>
      </w:r>
      <w:r>
        <w:rPr>
          <w:rFonts w:cs="Times New Roman" w:ascii="Times New Roman" w:hAnsi="Times New Roman"/>
          <w:color w:val="000000"/>
          <w:sz w:val="28"/>
          <w:szCs w:val="28"/>
          <w:lang w:eastAsia="ru-RU"/>
        </w:rPr>
        <w:t>розмітки. У 2025 році оновлено 46,8 тис.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розмітк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готовлено проєкти (схеми) організації дорожнього руху на вулицях: Троянівській, Перемоги, Михайла Грушевського, Покровській.</w:t>
      </w:r>
    </w:p>
    <w:p>
      <w:pPr>
        <w:pStyle w:val="Normal"/>
        <w:widowControl w:val="false"/>
        <w:spacing w:lineRule="auto" w:line="240" w:before="0" w:after="0"/>
        <w:ind w:firstLine="709"/>
        <w:jc w:val="both"/>
        <w:rPr/>
      </w:pPr>
      <w:r>
        <w:rPr>
          <w:rFonts w:cs="Times New Roman" w:ascii="Times New Roman" w:hAnsi="Times New Roman"/>
          <w:color w:val="000000"/>
          <w:sz w:val="28"/>
          <w:szCs w:val="28"/>
          <w:lang w:eastAsia="ru-RU"/>
        </w:rPr>
        <w:t>У межах флагманського проєкту зі створення безбар’єрних маршрутів у населених пунктах «Рух без бар’єрів» із бюджету громади виділено кошти на закупівлю 20 пішохідних світлофорів та на встановлення 26 звукових пристроїв на світлофорних об'єктах для осіб з порушеннями зору. Пристрої звукового супроводу будуть встановлені на 5 світлофорних об'єктах за маршрутом організації безбар'єрного простору по вул. Театральна — Київська — Вітрука – Велика Бердичівська. Розпочато роботи з оновлення світлофорної інфраструктури відповідно до сучасних стандартів доступності та безпеки. Встановлено та замінено 15 транспортних, 11 пішохідних світлофорів. На перехрестях вулиць Вітрука – Ціолковського, Вітрука – Івана Огієнка та Вітрука – Селецька світлофорні об’єкти обладнали пристроями звукового супроводу, що забезпечує безпечний та комфортний рух для людей із порушеннями зору. Здійснено поточний ремонт асфальтобетонного покриття доріг та тротуарів на вул. Київській, вул. Вітрука.</w:t>
      </w:r>
    </w:p>
    <w:p>
      <w:pPr>
        <w:pStyle w:val="Normal"/>
        <w:spacing w:lineRule="auto" w:line="240" w:before="0" w:after="0"/>
        <w:ind w:firstLine="709"/>
        <w:jc w:val="both"/>
        <w:rPr/>
      </w:pPr>
      <w:r>
        <w:rPr>
          <w:rFonts w:cs="Times New Roman" w:ascii="Times New Roman" w:hAnsi="Times New Roman"/>
          <w:color w:val="000000"/>
          <w:sz w:val="28"/>
          <w:szCs w:val="28"/>
          <w:lang w:eastAsia="ru-RU"/>
        </w:rPr>
        <w:t>Для здійснення ямкового ремонту доріг придбано мобільний міні – асфальтний завод (рециклер асфальту – механізм, що встановлюється на причеп, в якому переробляється використаний асфальтобетон з додаванням бітуму та інших речовин). Придбано машину для нанесення дорожньої розмітки та грейдер.</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ирішеною проблемою залишається паркування автомобілів на вулицях міста через недостатність місць паркування, необмежений час стоянки особливо у центральній частині міста, паркування під забороненими дорожніми знаками, що суттєво перешкоджає руху інших учасників дорожнього руху, зокрема громадського транспорту та роботі спецтехніки.</w:t>
      </w:r>
    </w:p>
    <w:p>
      <w:pPr>
        <w:pStyle w:val="Normal"/>
        <w:spacing w:lineRule="auto" w:line="240" w:before="0" w:after="0"/>
        <w:ind w:firstLine="709"/>
        <w:jc w:val="both"/>
        <w:rPr/>
      </w:pPr>
      <w:r>
        <w:rPr>
          <w:rFonts w:cs="Times New Roman" w:ascii="Times New Roman" w:hAnsi="Times New Roman"/>
          <w:color w:val="000000"/>
          <w:sz w:val="28"/>
          <w:szCs w:val="28"/>
          <w:lang w:eastAsia="ru-RU"/>
        </w:rPr>
        <w:t>З метою врегулювання питань паркування автомобілів проведено тендер на послуги з виготовлення та погодження проєктів (схем) організації місць паркування та підписано договір з ТОВ «Віа Про». Рішенням міської ради затверджено 20 земельних ділянок загальною площею 12,4 тис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на яких буде облаштовано 893 паркомісця, з них 97 – для паркування транспортних засобів осіб з інвалідністю.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 межах Європейського тижня сталої енергії у громаді організовано флешмоб «Велосипедом на роботу». </w:t>
      </w:r>
    </w:p>
    <w:p>
      <w:pPr>
        <w:pStyle w:val="Normal"/>
        <w:widowControl w:val="false"/>
        <w:spacing w:lineRule="auto" w:line="240" w:before="0" w:after="0"/>
        <w:ind w:firstLine="709"/>
        <w:jc w:val="both"/>
        <w:rPr/>
      </w:pPr>
      <w:r>
        <w:rPr>
          <w:rFonts w:cs="Times New Roman" w:ascii="Times New Roman" w:hAnsi="Times New Roman"/>
          <w:color w:val="000000"/>
          <w:sz w:val="28"/>
          <w:szCs w:val="28"/>
          <w:lang w:eastAsia="ru-RU"/>
        </w:rPr>
        <w:t>У межах Європейського тижня мобільності у молодіжному просторі «Ko_Laba» проведено захід щорічної ініціативи Європейської Комісії щодо популяризації сталої мобільності, безпечного пересування учасників дорожнього руху та екологічного транспорту. Молодь долучилась до інтерактивної програми, що поєднала теоретичні знання з практикою. Учасники моделювали дорожні ситуації: мали можливість побути у ролі велосипедиста, пішохода та водія, щоб краще зрозуміти потреби й відповідальність кожного. Це допомогло усвідомити, що взаємна повага та дотримання правил дорожнього руху роблять громаду безпечнішою та комфортнішою.</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eastAsia="Calibri" w:cs="Times New Roman"/>
          <w:b/>
          <w:b/>
          <w:i/>
          <w:i/>
          <w:color w:val="000000"/>
          <w:sz w:val="28"/>
          <w:szCs w:val="28"/>
          <w:u w:val="single"/>
          <w:lang w:eastAsia="en-US"/>
        </w:rPr>
      </w:pPr>
      <w:r>
        <w:rPr>
          <w:rFonts w:eastAsia="Calibri" w:cs="Times New Roman" w:ascii="Times New Roman" w:hAnsi="Times New Roman"/>
          <w:b/>
          <w:i/>
          <w:color w:val="000000"/>
          <w:sz w:val="28"/>
          <w:szCs w:val="28"/>
          <w:u w:val="single"/>
          <w:lang w:eastAsia="en-US"/>
        </w:rPr>
        <w:t xml:space="preserve">Пріоритет «Активне місто» </w:t>
      </w:r>
    </w:p>
    <w:p>
      <w:pPr>
        <w:pStyle w:val="Normal"/>
        <w:spacing w:lineRule="auto" w:line="240" w:before="0" w:after="0"/>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t>Створення середовища для самореалізації та змістовного дозвілля</w:t>
      </w:r>
    </w:p>
    <w:p>
      <w:pPr>
        <w:pStyle w:val="Normal"/>
        <w:spacing w:lineRule="auto" w:line="240" w:before="0" w:after="0"/>
        <w:rPr>
          <w:rFonts w:ascii="Times New Roman" w:hAnsi="Times New Roman" w:eastAsia="Calibri" w:cs="Times New Roman"/>
          <w:b/>
          <w:b/>
          <w:i/>
          <w:i/>
          <w:color w:val="000000"/>
          <w:sz w:val="20"/>
          <w:szCs w:val="20"/>
          <w:lang w:eastAsia="en-US"/>
        </w:rPr>
      </w:pPr>
      <w:r>
        <w:rPr>
          <w:rFonts w:eastAsia="Calibri" w:cs="Times New Roman" w:ascii="Times New Roman" w:hAnsi="Times New Roman"/>
          <w:b/>
          <w:i/>
          <w:color w:val="000000"/>
          <w:sz w:val="20"/>
          <w:szCs w:val="20"/>
          <w:lang w:eastAsia="en-US"/>
        </w:rPr>
      </w:r>
    </w:p>
    <w:p>
      <w:pPr>
        <w:pStyle w:val="Normal"/>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Культура</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 галузі культури громади функціонують: 5 музичних і одна художня школа, комунальні заклади «Міські публічні бібліотеки» (Центральна міська бібліотека ім. В. Земляка та 12 бібліотек-філій, бібліотека села Вереси), «Палац культури» (з філією-клубом «Соколова гора» та структурними підрозділами «Дім української культури», «Будинок народної творчості» села Вереси), комунальні підприємства «Об’єднана дирекція кінотеатрів міста» та «Парк» Житомирської міської ради.</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en-US"/>
        </w:rPr>
        <w:t xml:space="preserve">Упродовж 2025 року проведено 2026 культурних заходів, які відвідали близько 178,8 тис. осіб. Зокрема проведено 29 державних заходів, 38 загальноміських, 89 культурно-освітніх, 10 мистецьких. </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Найбільш відвідуваними заходами були: майстер-класи з нагоди Великодня, культурно-просвітницький проєкт «Книгообмін «Книжкова площа», виступи дитячих оркестрів, музичних колективів, екскурсії по місту, зустрічі з видатними постатями та письменниками, міжнародний форум культурної дипломатії «Art for Peace» з нагоди Дня міста, експрес-курси «Переходь на українську», «Прокачай українську», «Щоденна українська», «Мова важлива», заняття з йоги в межах проєкту «YOGA просто неба». </w:t>
      </w:r>
    </w:p>
    <w:p>
      <w:pPr>
        <w:pStyle w:val="Normal"/>
        <w:suppressAutoHyphens w:val="true"/>
        <w:spacing w:lineRule="auto" w:line="240" w:before="0" w:after="0"/>
        <w:ind w:right="-1" w:hanging="0"/>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ab/>
        <w:t xml:space="preserve">Упродовж вересня 2025 року, щоп’ятниці та щосуботи в 6 мікрорайонах міста функціонували тематичні локації, на яких були розміщені фотозони, </w:t>
      </w:r>
      <w:r>
        <w:rPr>
          <w:rFonts w:cs="Times New Roman" w:ascii="Times New Roman" w:hAnsi="Times New Roman"/>
          <w:sz w:val="28"/>
          <w:szCs w:val="28"/>
        </w:rPr>
        <w:t xml:space="preserve">виставка майстрів народної творчості, проводились різноманітні тематичні майстер-класи для дітей, підлітків та дорослих, програма психосоціальної підтримки «Кролик Кетрик несе турботу», анімаційна програма для дітей від дитячого розважального центру «Країна мрій», а також музична програма від мистецьких колективів та викладачів мистецьких шкіл громади. </w:t>
      </w:r>
    </w:p>
    <w:p>
      <w:pPr>
        <w:pStyle w:val="Normal"/>
        <w:widowControl w:val="false"/>
        <w:spacing w:lineRule="auto" w:line="256"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В межах проєкту «Поговоримо PRO» проведені: лекція-зустріч із журналісткою, ведучою новин у прямому ефірі, тренеркою з публічних виступів Ладою Тесфайє «Публічні виступи без страху», зустріч з народознавицею та знавчинею української культури і традицій Марією Масловською «Українські різдвяні традиції», презентація книги письменниці, журналістки та сценаристки Люко Дашвар «Харизмат».</w:t>
      </w:r>
    </w:p>
    <w:p>
      <w:pPr>
        <w:pStyle w:val="Normal"/>
        <w:spacing w:lineRule="auto" w:line="256"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Чотири громадські організації стали переможцями </w:t>
      </w:r>
      <w:r>
        <w:rPr>
          <w:rFonts w:cs="Times New Roman" w:ascii="Times New Roman" w:hAnsi="Times New Roman"/>
          <w:color w:val="000000"/>
          <w:sz w:val="28"/>
          <w:szCs w:val="28"/>
        </w:rPr>
        <w:t xml:space="preserve">конкурсу соціально-культурних проєктів з національно-патріотичного виховання: громадська організація «Метафора» (проєкт «Перший відкритий театральний фестиваль для дітей та молоді «Камбурлей Фест»), Центр хореографічного мистецтва ім. Наталії Скорульської (проєкт «X Міжнародна хореографічна асамблея ім. Н. Скорульської – 2025»), Благодійний фонд «Надія Є» (проєкт «Міжнародний мистецький форум культурної дипломатії «Творчість заради миру»), Спілка молодих журналістів Житомирщини (видання дитячої казки українською та англійською мовами). </w:t>
      </w:r>
    </w:p>
    <w:p>
      <w:pPr>
        <w:pStyle w:val="Normal"/>
        <w:spacing w:lineRule="auto" w:line="256"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У мистецьких школах навчається 2477 учнів віком від 5 до 15 років у 23 напрямах музичних інструментів, діє 75 творчих колективів.</w:t>
      </w:r>
    </w:p>
    <w:p>
      <w:pPr>
        <w:pStyle w:val="Normal"/>
        <w:widowControl w:val="false"/>
        <w:spacing w:lineRule="auto" w:line="240" w:before="0" w:after="0"/>
        <w:jc w:val="both"/>
        <w:rPr/>
      </w:pPr>
      <w:r>
        <w:rPr>
          <w:rFonts w:eastAsia="Calibri" w:cs="Times New Roman" w:ascii="Times New Roman" w:hAnsi="Times New Roman"/>
          <w:b/>
          <w:bCs/>
          <w:color w:val="FF0000"/>
          <w:sz w:val="28"/>
          <w:szCs w:val="28"/>
          <w:lang w:eastAsia="en-US"/>
        </w:rPr>
        <w:tab/>
      </w:r>
      <w:r>
        <w:rPr>
          <w:rFonts w:eastAsia="Calibri" w:cs="Times New Roman" w:ascii="Times New Roman" w:hAnsi="Times New Roman"/>
          <w:color w:val="000000"/>
          <w:sz w:val="28"/>
          <w:szCs w:val="28"/>
          <w:lang w:eastAsia="en-US"/>
        </w:rPr>
        <w:t xml:space="preserve">Проведено міжнародний фестиваль майстрів мистецтв імені Святослава Ріхтера до 110-річчя від дня народження композитора, 4 концерти з нагоди 130-річчя від дня народження Бориса Лятошинського, святковий захід з нагоди 120-річчя заснування закладу «Музична школа імені Б. М. Лятошинського» Житомирської міської ради, творчий концерт викладачів закладу «Музична школа імені Святослава Ріхтера» Житомирської міської ради до 110-ї річниці від дня народження Святослава Ріхтера та цикл концертів у межах мистецьких заходів: «Святослав Ріхтер. Обличчя генія», «Епохальний Людвіг Бетховен у творчості Святослава Ріхтера», «Естетика романтизму у виконанні Святослава Ріхтера», «Святослав Ріхтер. Синергія концертної музики», «Святослав Ріхтер. Вокальні миттєвості…», творчий ювілейний концерт до 10-ї річниці створення хорового колективу хлопчиків «ACTOR». </w:t>
      </w:r>
    </w:p>
    <w:p>
      <w:pPr>
        <w:pStyle w:val="Normal"/>
        <w:widowControl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Для мешканців мікрорайону «Польова» творчим колективом комунального закладу «Музична школа «Світло» організовано концертну програму «Музика просто неба».</w:t>
      </w:r>
    </w:p>
    <w:p>
      <w:pPr>
        <w:pStyle w:val="Normal"/>
        <w:widowControl w:val="false"/>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У музичних школах проведені інформаційні заходи, дитячі конференції, музично-поетичні вечори, реалізовані культурно-мистецькі проєкти. </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З метою збереження та популяризації музичної спадщини Волині та Житомирщини в межах програми «House of Europe» у співпраці з Міжнародним товариством польської музики ім. Ігнація Яна Падеревського реалізовано проєкт «Полікультурний вимір музичної спадщини Волині – Житомирщини». </w:t>
      </w:r>
    </w:p>
    <w:p>
      <w:pPr>
        <w:pStyle w:val="Normal"/>
        <w:widowControl w:val="false"/>
        <w:spacing w:lineRule="auto" w:line="256"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З метою зміцнення культурно-мистецьких зв’язків між містами-побратимами та створення нових можливостей для дітей у сфері творчого розвитку делегація Житомирської міської ради разом з першим дитячим оркестром «Richter Kids», диригентом та менторами відвідали місто Плоцьк (Республіка Польща) для участі у 26 Європейському пікніку. </w:t>
      </w:r>
    </w:p>
    <w:p>
      <w:pPr>
        <w:pStyle w:val="Normal"/>
        <w:widowControl w:val="false"/>
        <w:spacing w:lineRule="auto" w:line="256"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Для обміну досвідом між музичними школами, спільного виступу музичних колективів та промоції міжкультурної співпраці між містами-побратимами відбулася навчальна поїздка першого дитячого оркестру «Richter Kids», диригента та менторів до міста Дортмунд (Республіка Німеччина). </w:t>
      </w:r>
    </w:p>
    <w:p>
      <w:pPr>
        <w:pStyle w:val="Normal"/>
        <w:widowControl w:val="false"/>
        <w:spacing w:lineRule="auto" w:line="256"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Учні мистецьких шкіл взяли участь у міжнародних, всеукраїнських, регіональних конкурсах, на яких здобули 62 гран-прі, 1 супер гран-прі та 627 призових місць.</w:t>
      </w:r>
    </w:p>
    <w:p>
      <w:pPr>
        <w:pStyle w:val="Normal"/>
        <w:widowControl w:val="false"/>
        <w:spacing w:lineRule="auto" w:line="256"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Стипендії міського голови отримали 12 талановитих, музично та художньо обдарованих учнів мистецьких шкіл громади.</w:t>
      </w:r>
    </w:p>
    <w:p>
      <w:pPr>
        <w:pStyle w:val="Normal"/>
        <w:spacing w:lineRule="auto" w:line="256" w:before="0" w:after="0"/>
        <w:jc w:val="both"/>
        <w:rPr/>
      </w:pPr>
      <w:r>
        <w:rPr>
          <w:rFonts w:eastAsia="Calibri" w:cs="Times New Roman" w:ascii="Times New Roman" w:hAnsi="Times New Roman"/>
          <w:b/>
          <w:bCs/>
          <w:color w:val="FF0000"/>
          <w:sz w:val="28"/>
          <w:szCs w:val="28"/>
          <w:lang w:eastAsia="en-US"/>
        </w:rPr>
        <w:tab/>
      </w:r>
      <w:r>
        <w:rPr>
          <w:rFonts w:eastAsia="Calibri" w:cs="Times New Roman" w:ascii="Times New Roman" w:hAnsi="Times New Roman"/>
          <w:color w:val="000000"/>
          <w:sz w:val="28"/>
          <w:szCs w:val="28"/>
          <w:lang w:eastAsia="en-US"/>
        </w:rPr>
        <w:t>На базі закладів «Музична школа імені Б. М. Лятошинського» та «Музична школа імені Святослава Ріхтера» Житомирської міської ради працювали народні музеї. Проведено 126 екскурсій, 13 лекцій, 42 наукові консультації, 3 виставки, 4 масових заходи, які відвідали близько 4,3 тис. осіб.</w:t>
      </w:r>
    </w:p>
    <w:p>
      <w:pPr>
        <w:pStyle w:val="Normal"/>
        <w:widowControl w:val="false"/>
        <w:spacing w:lineRule="auto" w:line="256"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У закладі «Художня школа імені Віктора Шкуринського» Житомирської міської ради проведено 75 мистецьких заходів: майстер-класи, виставки, обмін учнівськими роботами з дитячим художнім закладом міста Миколаїв.</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В межах проведення пленеру просто неба «Місто очима дітей» реалізовано мистецький проєкт-конкурс «Житомиру-1141 рік» для дітей віком від 12 до 17 років.</w:t>
      </w:r>
    </w:p>
    <w:p>
      <w:pPr>
        <w:pStyle w:val="Normal"/>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У комунальному закладі «Міські публічні бібліотеки» Житомирської міської ради упродовж 2025 року зареєстровано 29891 користувачів, заклад відвідали і скористались онлайн-послугами бібліотек понад 100 тис. осіб. У бібліотеках проведено 1601 захід: книжкові виставки, зустрічі із письменниками, інформаційні години, майстер-класи тощо.</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На базі бібліотек реалізовано проєкт психосоціальної підтримки для відвідувачів різних вікових категорій «Бібліотеки – простір психосоціальної підтримки». </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Працівники бібліотек працюють над створенням онлайн-контенту, зокрема рубрик, спрямованих на популяризацію читання: «Рими серця», «ЛІТера PRO книги».</w:t>
      </w:r>
    </w:p>
    <w:p>
      <w:pPr>
        <w:pStyle w:val="Normal"/>
        <w:widowControl w:val="false"/>
        <w:spacing w:lineRule="auto" w:line="240" w:before="0" w:after="0"/>
        <w:jc w:val="both"/>
        <w:rPr>
          <w:rFonts w:ascii="Times New Roman" w:hAnsi="Times New Roman" w:eastAsia="SimSun;宋体" w:cs="Times New Roman"/>
          <w:color w:val="000000"/>
          <w:kern w:val="2"/>
          <w:sz w:val="28"/>
          <w:szCs w:val="28"/>
          <w:lang w:eastAsia="zh-CN" w:bidi="hi-IN"/>
        </w:rPr>
      </w:pPr>
      <w:r>
        <w:rPr>
          <w:rFonts w:eastAsia="Calibri" w:cs="Times New Roman" w:ascii="Times New Roman" w:hAnsi="Times New Roman"/>
          <w:color w:val="000000"/>
          <w:sz w:val="28"/>
          <w:szCs w:val="28"/>
          <w:lang w:eastAsia="en-US"/>
        </w:rPr>
        <w:tab/>
        <w:t xml:space="preserve">Міжнародний </w:t>
      </w:r>
      <w:r>
        <w:rPr>
          <w:rFonts w:cs="Times New Roman" w:ascii="Times New Roman" w:hAnsi="Times New Roman"/>
          <w:sz w:val="28"/>
          <w:szCs w:val="28"/>
        </w:rPr>
        <w:t>проєкт «Бібліотеки-посестри: Україна – Велика Британія» об'єднав фахівців обох країн, створивши простір для професійного діалогу та обміну практичним досвідом.</w:t>
      </w:r>
      <w:r>
        <w:rPr>
          <w:rFonts w:eastAsia="SimSun;宋体" w:cs="Times New Roman" w:ascii="Times New Roman" w:hAnsi="Times New Roman"/>
          <w:color w:val="000000"/>
          <w:kern w:val="2"/>
          <w:sz w:val="28"/>
          <w:szCs w:val="28"/>
          <w:lang w:eastAsia="zh-CN" w:bidi="hi-IN"/>
        </w:rPr>
        <w:t xml:space="preserve"> В межах проєкту відбулись:</w:t>
      </w:r>
      <w:r>
        <w:rPr>
          <w:rFonts w:eastAsia="Calibri"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нлайн-екскурсії Центральною міською бібліотекою імені В. Земляка та бібліотекою St Helens Library; онлайн-зустрічі, презентації, спрямовані на обмін досвідом з популяризації читання  між бібліотеками України та Великої Британії;</w:t>
      </w:r>
      <w:r>
        <w:rPr>
          <w:rFonts w:eastAsia="Calibri"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нлайн</w:t>
      </w:r>
      <w:r>
        <w:rPr>
          <w:rFonts w:cs="Times New Roman" w:ascii="Times New Roman" w:hAnsi="Times New Roman"/>
          <w:b/>
          <w:color w:val="000000"/>
          <w:sz w:val="28"/>
          <w:szCs w:val="28"/>
        </w:rPr>
        <w:t>-</w:t>
      </w:r>
      <w:r>
        <w:rPr>
          <w:rFonts w:cs="Times New Roman" w:ascii="Times New Roman" w:hAnsi="Times New Roman"/>
          <w:color w:val="000000"/>
          <w:sz w:val="28"/>
          <w:szCs w:val="28"/>
        </w:rPr>
        <w:t>зустріч дітей з Великої Британії та учнів Ліцею № 23 м. Житомира з британською казкаркою Кіт, яка розповідала про власні казки та показувала сюжети за допомогою пальчикового театру.</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У музейному просторі «Земляк OPEN» проведено 14 екскурсій, які відвідали 313 осіб.</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В історико-краєзнавчій кімнаті «Бібліотека Мокрицького» відбулось 9 екскурсій, які відвідало 198 осіб. Краєзнавчі зустрічі з відтворення історії Житомира з Сергієм Собчуком відвідали 406 осіб (19 зустрічей).</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Комунальним закладом «Палац культури» Житомирської міської ради разом зі структурними підрозділами проведено 711 культурно-масових заходів, які відвідали понад 44,9 тис. осіб, зокрема 18,1 тис. дітей та понад 14,4 тис. осіб поважного віку.</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Наймасовішими заходами були: казкова програма «Крамничка підступних солодощів», театрально-хореографічна вистава «Коли мрії збуваються», розважальна програма до Дня Святого Валентина «Пригоди Валентинок», благодійні заходи: «Музика, що зігріває серце. Творчий вечір Василя Капустіна», «Мелодія рідної землі», «Весняна симфонія», літературний вечір до дня народження Лесі Українки: «Живе слово Лесі», спільний концерт оркестру «Music LAB» та гурту «Beast».</w:t>
      </w:r>
    </w:p>
    <w:p>
      <w:pPr>
        <w:pStyle w:val="Normal"/>
        <w:widowControl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У грудні 2025 року організовано різдвяні та новорічні привітання для дітей та підлітків. У Домі української культури працювала «Резиденція Святого Миколая», в якій можна було написати листа Святому Миколаю, взяти участь в інтерактивній програмі «Чарівний світ єдинорога та ельфів», майстер-класах, зробити новорічне фото. Виставу «На крилах мрії» в Палаці культури відвідало 4190 дітей.</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Творчими колективами комунального закладу «Палац культури» Житомирської міської ради проведено 12 благодійних заходів на підтримку Збройних сил України.</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У будинку народної творчості села Вереси проведено 183 культурно-мистецькі заходи (акції, майстер-класи, тематичні виставки, хореографічні фестивалі), зокрема 131 для дітей.</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У Домі української культури проведено 131 захід: тренінги, творчі вечори, презентації, виставки, конференції, концерти, майстер-класи, фотовиставки, зустрічі з відомими особистостями, презентації книг, весільні церемонії.</w:t>
      </w:r>
    </w:p>
    <w:p>
      <w:pPr>
        <w:pStyle w:val="Normal"/>
        <w:spacing w:lineRule="auto" w:line="256" w:before="0" w:after="0"/>
        <w:jc w:val="both"/>
        <w:rPr/>
      </w:pPr>
      <w:r>
        <w:rPr>
          <w:rFonts w:eastAsia="Calibri" w:cs="Times New Roman" w:ascii="Times New Roman" w:hAnsi="Times New Roman"/>
          <w:b/>
          <w:bCs/>
          <w:color w:val="FF0000"/>
          <w:sz w:val="28"/>
          <w:szCs w:val="28"/>
          <w:lang w:eastAsia="en-US"/>
        </w:rPr>
        <w:tab/>
      </w:r>
      <w:r>
        <w:rPr>
          <w:rFonts w:eastAsia="Calibri" w:cs="Times New Roman" w:ascii="Times New Roman" w:hAnsi="Times New Roman"/>
          <w:color w:val="000000"/>
          <w:sz w:val="28"/>
          <w:szCs w:val="28"/>
          <w:lang w:eastAsia="en-US"/>
        </w:rPr>
        <w:t>У</w:t>
      </w:r>
      <w:r>
        <w:rPr>
          <w:rFonts w:eastAsia="Calibri" w:cs="Times New Roman" w:ascii="Times New Roman" w:hAnsi="Times New Roman"/>
          <w:b/>
          <w:bCs/>
          <w:color w:val="000000"/>
          <w:sz w:val="28"/>
          <w:szCs w:val="28"/>
          <w:lang w:eastAsia="en-US"/>
        </w:rPr>
        <w:t xml:space="preserve"> </w:t>
      </w:r>
      <w:r>
        <w:rPr>
          <w:rFonts w:eastAsia="Calibri" w:cs="Times New Roman" w:ascii="Times New Roman" w:hAnsi="Times New Roman"/>
          <w:color w:val="000000"/>
          <w:sz w:val="28"/>
          <w:szCs w:val="28"/>
          <w:lang w:eastAsia="en-US"/>
        </w:rPr>
        <w:t>кінотеатрі ім. І. Франка продемонстровано 133 кінофільми на 2414 сеансах, з них 1546 сеансів для дітей. Кінотеатр відвідали 51,3 тис. осіб, зокрема 44,3 тис. дітей.</w:t>
      </w:r>
    </w:p>
    <w:p>
      <w:pPr>
        <w:pStyle w:val="Normal"/>
        <w:spacing w:lineRule="auto" w:line="240" w:before="0" w:after="0"/>
        <w:ind w:firstLine="708"/>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Фізична культура і спорт</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иторії громади розвивається 23 види спорту, що включені до програми Олімпійських ігор, 37 видів спорту, що не включені до програми Олімпійських ігор та 18 видів спорту для людей з інвалідністю.</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доволення потреб мешканців громади діють 3 спортивні школи комунальної власності громади, Міський культурно-спортивний центр Житомирської міської ради, комунальний заклад «Житомирська обласна школа вищої спортивної майстерності» Житомирської обласної ради, 4 спортивні школи обласної комунальної власності та 2 спортивні школи спортивних товариств. Також функціонують 46 спортивних клубів різних форм власності.</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Проведено 40 змагань з неолімпійських видів спорту та 10 фізкультурно-оздоровчих та масових заходів. </w:t>
      </w:r>
      <w:r>
        <w:rPr>
          <w:rFonts w:eastAsia="Calibri" w:cs="Times New Roman" w:ascii="Times New Roman" w:hAnsi="Times New Roman"/>
          <w:color w:val="000000"/>
          <w:sz w:val="28"/>
          <w:szCs w:val="28"/>
          <w:lang w:eastAsia="en-US"/>
        </w:rPr>
        <w:t>Забезпечено участь спортсменів у 5 обласних та всеукраїнських змаганнях.</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ймасовішими були: </w:t>
      </w:r>
      <w:r>
        <w:rPr>
          <w:rFonts w:cs="Times New Roman" w:ascii="Times New Roman" w:hAnsi="Times New Roman"/>
          <w:sz w:val="28"/>
          <w:szCs w:val="28"/>
        </w:rPr>
        <w:t>Х відкритий турнір з плавання «Тетерів Опен» (250 осіб), чемпіонат міста з футзалу – 40 команд (600 осіб), турнір з самбо серед груп початкової підготовки (250 осіб), кубок Житомирщини зі спортивної аеробіки (250 осіб), змагання з танцювального спорту «Миколаїв бал» (300 осіб),  змагання з танцювального спорту «Весняний бал» (300 осіб), фестиваль з веслування на човнах «Дракон» (400 осіб), чемпіонат міста з кіокушинкай карате (620 осіб), змагання з футболу серед команд міських ліцеїв «BGV KIDS» (600 осіб).</w:t>
      </w:r>
    </w:p>
    <w:p>
      <w:pPr>
        <w:pStyle w:val="Normal"/>
        <w:spacing w:lineRule="auto" w:line="24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міський етап змагань «Пліч-о-пліч, всеукраїнські шкільні ліги», участь у якому взяли учні 34 закладів загальної середньої освіти громади (198 команд, 2027 учасників). До програми змагань входили такі види спорту: баскетбол 3х3, баскетбол, волейбол, гандбол, міні-гандбол, настільний теніс, легка атлетика, футбол, регбі-5, спортивне орієнтування, черлідинг, шахи.</w:t>
      </w:r>
    </w:p>
    <w:p>
      <w:pPr>
        <w:pStyle w:val="Normal"/>
        <w:spacing w:lineRule="auto" w:line="24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благодійні забіги: «Забіг Житомирщини» (400 учасників), «Забіг турботи» (300 учасників), трейлевий забіг «Житомирські вертикалі» (600 учасників), Шаную воїнів, біжу за Україну» (500 учасникі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 метою вшанування загиблих захисників проведено: турнір </w:t>
      </w:r>
      <w:r>
        <w:rPr>
          <w:rFonts w:cs="Times New Roman" w:ascii="Times New Roman" w:hAnsi="Times New Roman"/>
          <w:sz w:val="28"/>
          <w:szCs w:val="28"/>
        </w:rPr>
        <w:t xml:space="preserve">з боксу пам’яті Андрія Лінійчука («Кельта»), турнір з карате пам’яті Володимира Рудюка, турнір з волейболу пам’яті Юрія Городнього, турнір з футболу пам’яті Дмитра Рудя, змагання зі спортивного орієнтування пам’яті Віталія Святненка, турнір з шахів пам’яті Артема Сачука.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оведено 23 міські заходи з олімпійських видів спорту та забезпечено участь спортсменів в 10 обласних та всеукраїнських змаганнях.</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Наймасовіші змагання: чемпіонат міста з легкої атлетики (300 осіб), чемпіонат міста з волейболу серед чоловічих та жіночих аматорських команд (225 осіб), турнір з плавання присвячений визволенню міста Житомира від німецько-фашистських загарбників (200 осіб), турнір з баскетболу 3х3 до Дня молоді (120 осіб), турнір з боксу серед юнаків та дівчат (60 осіб), змагання з легкої атлетики «новорічні старти» (220 осіб). </w:t>
      </w:r>
    </w:p>
    <w:p>
      <w:pPr>
        <w:pStyle w:val="Normal"/>
        <w:tabs>
          <w:tab w:val="clear" w:pos="708"/>
          <w:tab w:val="left" w:pos="709"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роведено 28 навчально-тренувальних зборів з олімпійських видів спорту.</w:t>
      </w:r>
    </w:p>
    <w:p>
      <w:pPr>
        <w:pStyle w:val="Style25"/>
        <w:widowControl w:val="false"/>
        <w:shd w:fill="FFFFFF" w:val="clear"/>
        <w:spacing w:before="0" w:after="0"/>
        <w:ind w:firstLine="709"/>
        <w:jc w:val="both"/>
        <w:rPr>
          <w:color w:val="000000"/>
          <w:sz w:val="28"/>
          <w:szCs w:val="28"/>
          <w:lang w:val="uk-UA"/>
        </w:rPr>
      </w:pPr>
      <w:r>
        <w:rPr>
          <w:color w:val="000000"/>
          <w:sz w:val="28"/>
          <w:szCs w:val="28"/>
          <w:lang w:val="uk-UA"/>
        </w:rPr>
        <w:t>У межах ініціативи Міністерства сім’ї, молоді та спорту України, Державної установи «Всеукраїнський центр фізичного здоров’я населення «Спорт для всіх» реалізовано проєкт «Активні парки – локації здорової України». Мета проєкту – залучення осіб різного віку, зокрема людей з інвалідністю, до активного способу життя. На 7 локаціях громади функціонували 10 спортивних майданчиків, на яких працювали координатори та тренери, які навчали охочих основам техніки і правилам вуличних видів спорту: фітнесу, регбі-5, доджболу, дискогольфу, бадмінтону, альтимату, фан-футболу, крофболу, флорбол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 метою розвитку спорту серед осіб з інвалідністю проведено: чемпіон</w:t>
      </w:r>
      <w:r>
        <w:rPr>
          <w:rFonts w:cs="Times New Roman" w:ascii="Times New Roman" w:hAnsi="Times New Roman"/>
          <w:sz w:val="28"/>
          <w:szCs w:val="28"/>
        </w:rPr>
        <w:t xml:space="preserve">ат міста з веслування на тренажерах (20 осіб), 2 чемпіонати міста з бочча (80 осіб), змагання з волейболу серед чоловіків (60 осіб), чемпіонати міста з шахів та плавання. Забезпечено участь спортсменів міста у міжнародних змаганнях з веслування на човнах «Дракон» серед осіб з інвалідністю (учасники бойових ді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дено 6 навчально-тренувальних зборів з голболу, паракарате та параармреслінгу для осіб з інвалідніст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Міському культурно-спортивному центрі Житомирської міської ради розпочала роботу секція з веслування на човнах «Дракон». Заняття відбуваються на двох локаціях: базі «Чайка» у Гідропарку та човновій станції на р. Тетерів Шодуарівського парку. </w:t>
      </w:r>
    </w:p>
    <w:p>
      <w:pPr>
        <w:pStyle w:val="Normal"/>
        <w:spacing w:lineRule="auto" w:line="24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итячо-юнацькій спортивній школі відкрито відділення з комбат дзю-дзюцу.</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 досягнення високих спортивних результатів на міжнародних змаганнях грошові винагороди отримали 142 спортсмени та тренери.</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Стипендії міського голови отримали 110 кращих спортсменів громади. </w:t>
      </w:r>
    </w:p>
    <w:p>
      <w:pPr>
        <w:pStyle w:val="Normal"/>
        <w:spacing w:lineRule="auto" w:line="240" w:before="0" w:after="0"/>
        <w:ind w:firstLine="708"/>
        <w:jc w:val="both"/>
        <w:rPr/>
      </w:pPr>
      <w:r>
        <w:rPr>
          <w:rFonts w:cs="Times New Roman" w:ascii="Times New Roman" w:hAnsi="Times New Roman"/>
          <w:color w:val="000000"/>
          <w:sz w:val="28"/>
          <w:szCs w:val="28"/>
        </w:rPr>
        <w:t xml:space="preserve">За кошти бюджету громади придбано комплекти спортивної форми для збірної команди міста з баскетболу, 80 буїв для відділення з веслування на човнах «Дракон», </w:t>
      </w:r>
      <w:r>
        <w:rPr>
          <w:rFonts w:cs="Times New Roman" w:ascii="Times New Roman" w:hAnsi="Times New Roman"/>
          <w:sz w:val="28"/>
          <w:szCs w:val="28"/>
        </w:rPr>
        <w:t>комплектуючі до лука для спортсмена з інвалідністю, члена збірної команди України Вигівського Олександра.</w:t>
      </w:r>
      <w:r>
        <w:rPr>
          <w:rFonts w:cs="Times New Roman" w:ascii="Times New Roman" w:hAnsi="Times New Roman"/>
          <w:color w:val="000000"/>
          <w:sz w:val="28"/>
          <w:szCs w:val="28"/>
        </w:rPr>
        <w:t xml:space="preserve"> </w:t>
      </w:r>
    </w:p>
    <w:p>
      <w:pPr>
        <w:pStyle w:val="Normal"/>
        <w:spacing w:lineRule="auto" w:line="240" w:before="0" w:after="0"/>
        <w:ind w:firstLine="709"/>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spacing w:lineRule="auto" w:line="240" w:before="0" w:after="0"/>
        <w:rPr>
          <w:rFonts w:ascii="Times New Roman" w:hAnsi="Times New Roman" w:eastAsia="Calibri" w:cs="Times New Roman"/>
          <w:b/>
          <w:b/>
          <w:i/>
          <w:i/>
          <w:color w:val="000000"/>
          <w:sz w:val="28"/>
          <w:szCs w:val="28"/>
          <w:u w:val="single"/>
          <w:lang w:eastAsia="ru-RU"/>
        </w:rPr>
      </w:pPr>
      <w:r>
        <w:rPr>
          <w:rFonts w:eastAsia="Calibri" w:cs="Times New Roman" w:ascii="Times New Roman" w:hAnsi="Times New Roman"/>
          <w:b/>
          <w:i/>
          <w:color w:val="000000"/>
          <w:sz w:val="28"/>
          <w:szCs w:val="28"/>
          <w:u w:val="single"/>
          <w:lang w:eastAsia="ru-RU"/>
        </w:rPr>
      </w:r>
    </w:p>
    <w:p>
      <w:pPr>
        <w:pStyle w:val="Normal"/>
        <w:spacing w:lineRule="auto" w:line="240" w:before="0" w:after="0"/>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spacing w:lineRule="auto" w:line="240" w:before="0" w:after="0"/>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t>Пріоритет «Зелене місто»</w:t>
      </w:r>
    </w:p>
    <w:p>
      <w:pPr>
        <w:pStyle w:val="Normal"/>
        <w:widowControl w:val="false"/>
        <w:spacing w:lineRule="auto" w:line="240" w:before="0" w:after="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Впровадження принципів сталого міського розвитку та адаптація до змін клімату</w:t>
      </w:r>
    </w:p>
    <w:p>
      <w:pPr>
        <w:pStyle w:val="Normal"/>
        <w:spacing w:lineRule="auto" w:line="240" w:before="0" w:after="0"/>
        <w:ind w:firstLine="709"/>
        <w:jc w:val="both"/>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p>
      <w:pPr>
        <w:pStyle w:val="Normal"/>
        <w:spacing w:lineRule="auto" w:line="240" w:before="0" w:after="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Централізоване водопостачання та водовідведенн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а протяжність мережі водопостачання міста становить 529,1 км, з яких 323,4 км (61,1%) перебувають у зношеному стані.</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водовідведення включає 27 каналізаційних насосних станцій та 264,5 км каналізаційних мереж, з яких 192,0 км (73,0%) перебувають у зношеному стані.</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В межах реалізації проєкту «Розвиток міської інфраструктури – 2», за фінансової підтримки Світового банку, завершено реконструкцію головної каналізаційної насосної станції. Роботи з будівництва нових очисних споруд каналізації ОСК–2 виконані на 93,5%, водопровідної насосної станції холодної води НСВ–2 – 100,0%. Будівництво очисної станції холодної води призупинено у зв’язку із запровадженням воєнного стану. Рівень виконання робіт становив 25,0%. Завершується будівництво нової лінії напірного каналізаційного колектора від головної каналізаційної насосної станції до КОС- 1–КОС-2 (1 черга).</w:t>
      </w:r>
    </w:p>
    <w:p>
      <w:pPr>
        <w:pStyle w:val="Normal"/>
        <w:spacing w:lineRule="auto" w:line="240" w:before="0" w:after="0"/>
        <w:ind w:firstLine="709"/>
        <w:jc w:val="both"/>
        <w:rPr/>
      </w:pPr>
      <w:r>
        <w:rPr>
          <w:rFonts w:cs="Times New Roman" w:ascii="Times New Roman" w:hAnsi="Times New Roman"/>
          <w:color w:val="000000"/>
          <w:sz w:val="28"/>
          <w:szCs w:val="28"/>
          <w:lang w:eastAsia="ru-RU"/>
        </w:rPr>
        <w:t>Завершено будівництво водопровідної мережі від проспекту Миру в місті Житомирі до смт. Лісове, загальною протяжністю 2570 пог. м, облаштовано 13 водопровідних колодязів. Проєкт реалізовано за кошти UNICEF та бюджету громади.</w:t>
      </w:r>
    </w:p>
    <w:p>
      <w:pPr>
        <w:pStyle w:val="Normal"/>
        <w:spacing w:lineRule="auto" w:line="240" w:before="0" w:after="0"/>
        <w:ind w:firstLine="709"/>
        <w:jc w:val="both"/>
        <w:rPr/>
      </w:pPr>
      <w:r>
        <w:rPr>
          <w:rFonts w:cs="Times New Roman" w:ascii="Times New Roman" w:hAnsi="Times New Roman"/>
          <w:color w:val="000000"/>
          <w:sz w:val="28"/>
          <w:szCs w:val="28"/>
          <w:lang w:eastAsia="ru-RU"/>
        </w:rPr>
        <w:t>Збудовано нову мережу водопостачання протяжністю 580 метрів на проїзді Шпаківського, змонтовано 9 колодязів, встановлено 12 засувок та 4 пожежних гідран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жинірингова компанія «Вассеркрафт Бюро» спільно з BGV Group Management реалізували проєкт з енергомодернізації водопровідних насосних станцій: ВНС «Крошня», ВНС «Вітрука», ВНС «Північно – Західна». Замінено старі насоси на енергоефективне обладнання Grundfos, встановлено сучасні прилади обліку (електролічильники, датчики тиску, витратоміри), запроваджено автоматизовані системи управління і моніторингу роботи обладнання. Пілотний проєкт реалізований за механізмом енергосервісних контрактів (ЕСКО), що передбачає оплату виконаних робіт виключно з досягнутої економії електроенергії без фінансового навантаження на комунальне підприємство «Житомирводоканал» міської ради. Вартість проєкту становила 37,5 млн гр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о технічне переоснащення підвищувальної насосної станції на вул. Героїв Десантників, яка забезпечує стабільний тиск води для мешканців трьох багатоквартирних будинків.</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о нове насосне обладнання на трьох підвищувальних насосних станціях, що забезпечують водою дев’ять багатоквартирних будинків.</w:t>
      </w:r>
    </w:p>
    <w:p>
      <w:pPr>
        <w:pStyle w:val="Normal"/>
        <w:widowControl w:val="false"/>
        <w:spacing w:lineRule="auto" w:line="240" w:before="0" w:after="0"/>
        <w:ind w:firstLine="709"/>
        <w:jc w:val="both"/>
        <w:rPr/>
      </w:pPr>
      <w:r>
        <w:rPr>
          <w:rFonts w:cs="Times New Roman" w:ascii="Times New Roman" w:hAnsi="Times New Roman"/>
          <w:color w:val="000000"/>
          <w:sz w:val="28"/>
          <w:szCs w:val="28"/>
          <w:lang w:eastAsia="ru-RU"/>
        </w:rPr>
        <w:t xml:space="preserve">Завершується реконструкція каналізаційної насосної станції «Інститут» (1 черга). Проєкт реалізується у межах меморандуму про співпрацю з ТОВ «Інвестиційна технологія». </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межах реалізації Програми з відновлення України розпочато будівництво нової лінії каналізаційного колектора від головної каналізаційної насосної станції до каналізаційних очисних споруд протяжністю 2,5  км (2 черга).</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конструйовано самопливний каналізаційний колектор діаметром 800</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мм по вул. Корольова.</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У 2025 році комунальним підприємством «Житомирводоканал» міської ради замінено 1636 пог. м вуличних водопровідних мереж та 146 вводів до житлових багатоквартирних будинків. Замінено 60 засувок та вентилів у водопровідних колодязях, встановлено 21 новий пожежний гідрант, збудовано 27 водопровідних колодязів. Капітально відремонтовано 26 каналізаційних колодязів.</w:t>
      </w:r>
    </w:p>
    <w:p>
      <w:pPr>
        <w:pStyle w:val="Normal"/>
        <w:widowControl w:val="false"/>
        <w:spacing w:lineRule="auto" w:line="240" w:before="0" w:after="0"/>
        <w:ind w:firstLine="709"/>
        <w:jc w:val="both"/>
        <w:rPr/>
      </w:pPr>
      <w:r>
        <w:rPr>
          <w:rFonts w:cs="Times New Roman" w:ascii="Times New Roman" w:hAnsi="Times New Roman"/>
          <w:color w:val="000000"/>
          <w:sz w:val="28"/>
          <w:szCs w:val="28"/>
          <w:lang w:eastAsia="ru-RU"/>
        </w:rPr>
        <w:t>На території громади відремонтовано 90 водорозбірних колонок. Усього на балансі підприємства «Житомирводоканал» міської ради перебуває майже 100 таких колонок, під’єднаних до централізованого водопостачання, якими користуються 449 домогосподарств.</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З метою влаштування системи альтернативних та відновлювальних джерел енергії, забезпечення безперебійної діяльності комунального підприємства «Житомирводоканал» міської ради встановлено 12 сонячних електростанцій загальною потужністю 2,3 МВт. У години пікової генерації сонячні електростанції повністю або частково забезпечують потреби об’єктів підприємства на яких вони встановлені. Станом на 01.11.2025 року сонячні станції згенерували 921406 кВт год електроенергії, що дозволило підприємству зекономити майже 8 млн грн. За прогнозними розрахунками у наступному році економія від використання електроенергії, згенерованої сонячними станціями становитиме 14,5 млн грн.</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За кошти субвенції з державного бюджету на відновлення об’єктів критичної інфраструктури у межах спільного проєкту з Міжнародним банком реконструкції та розвитку «Проект розвитку міської інфраструктури – 2» придбано мобільні лабораторії (електротехнічну та питної води), що облаштовані на 2 електромобілях.</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Комунальне підприємство «Житомирводоканал» міської ради отримало в подарунок від міста-побратима Дортмунд (Німеччина) два сучасні автомобілі Iveco Eurocargo та Seat Ibiza, що використовуються для навантажувальних, розвантажувальних, монтажних, демонтажних робіт та здійснення інспекційних поїздок.</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У межах проєкту Power4Just Transition, що реалізується за підтримки уряду Німеччини, громадської організації «GoLOCAL» комунальному підприємству надано демонтажні з’єднання, які застосовують для спрощення монтажу, ремонту та обслуговування водопровідних мереж загальною вартістю 8,5 тис. євро.</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иявлено та ліквідовано 19 несанкціонованих каналізаційних стоків в мережі зливової каналізації.</w:t>
      </w:r>
    </w:p>
    <w:p>
      <w:pPr>
        <w:pStyle w:val="Normal"/>
        <w:spacing w:lineRule="auto" w:line="240" w:before="0" w:after="0"/>
        <w:ind w:firstLine="709"/>
        <w:rPr>
          <w:rFonts w:ascii="Times New Roman" w:hAnsi="Times New Roman" w:cs="Times New Roman"/>
          <w:b/>
          <w:b/>
          <w:color w:val="000000"/>
          <w:sz w:val="20"/>
          <w:szCs w:val="20"/>
          <w:shd w:fill="FFFFFF" w:val="clear"/>
          <w:lang w:eastAsia="en-US"/>
        </w:rPr>
      </w:pPr>
      <w:r>
        <w:rPr>
          <w:rFonts w:cs="Times New Roman" w:ascii="Times New Roman" w:hAnsi="Times New Roman"/>
          <w:b/>
          <w:color w:val="000000"/>
          <w:sz w:val="20"/>
          <w:szCs w:val="20"/>
          <w:shd w:fill="FFFFFF" w:val="clear"/>
          <w:lang w:eastAsia="en-US"/>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Централізоване теплопостачання</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Централізованим теплопостачанням забезпечуються 950  багатоквартирних житлових будинків та 137 будівель бюджетної сфери.</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Централізована система теплопостачання міста складається із 51 котельні, 59 центральних теплових пунктів, 190 індивідуальних теплових пунктів та 202,1 км теплових мереж. Загальна потужність котельного обладнання становить 784,1  МВт.</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У 2025 році замінено 1,13 км аварійних мереж теплопостачання.</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Встановлено вузли комерційного обліку теплової енергії у 866 багатоповерхових житлових будинках, зокрема у 2025 році встановлено 5 лічильників теплової енергії у 3 будинках. Рівень оснащення багатоповерхових будинків тепловими лічильниками становить 90,0%.</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дійснено реконструкцію теплових мереж 1 котельні.</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Завершено роботи по технічному переоснащенню насосного обладнання у 3 котельнях. </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 xml:space="preserve">Проведено капітальний ремонт 7 котлів. </w:t>
      </w:r>
    </w:p>
    <w:p>
      <w:pPr>
        <w:pStyle w:val="Normal"/>
        <w:spacing w:lineRule="auto" w:line="240" w:before="0" w:after="0"/>
        <w:ind w:firstLine="709"/>
        <w:jc w:val="both"/>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Благоустрій та охорона навколишнього природного середовища</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умовах воєнного стану місцева влада продовжує організовувати благоустрій та створювати комфортні умови для її мешканців.</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режа зовнішнього освітлення громади налічує 16550 енергозберігаючих світлоточок. В системі вуличного освітлення замінено 21,2 км дротів та розтяжок електромереж, 24 опори, 9508 ліхтарів, 337 кронштейнів.</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Для покращення естетичного вигляду зелених зон громади висаджено 1098 дерев, 3730 кущів, 56133 квітки, 2500 м</w:t>
      </w:r>
      <w:r>
        <w:rPr>
          <w:rFonts w:cs="Times New Roman" w:ascii="Times New Roman" w:hAnsi="Times New Roman"/>
          <w:color w:val="000000"/>
          <w:sz w:val="28"/>
          <w:szCs w:val="28"/>
          <w:shd w:fill="FFFFFF" w:val="clear"/>
          <w:vertAlign w:val="superscript"/>
        </w:rPr>
        <w:t>2</w:t>
      </w:r>
      <w:r>
        <w:rPr>
          <w:rFonts w:cs="Times New Roman" w:ascii="Times New Roman" w:hAnsi="Times New Roman"/>
          <w:color w:val="000000"/>
          <w:sz w:val="28"/>
          <w:szCs w:val="28"/>
          <w:shd w:fill="FFFFFF" w:val="clear"/>
        </w:rPr>
        <w:t xml:space="preserve"> газонів, кроновано 4160 дерев, зрізано 637 дерев, підстрижено 2316 пог.</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rPr>
        <w:t>м кущів, викошено 249 га газонів, знешкоджено 80 тис. м</w:t>
      </w:r>
      <w:r>
        <w:rPr>
          <w:rFonts w:cs="Times New Roman" w:ascii="Times New Roman" w:hAnsi="Times New Roman"/>
          <w:color w:val="000000"/>
          <w:sz w:val="28"/>
          <w:szCs w:val="28"/>
          <w:shd w:fill="FFFFFF" w:val="clear"/>
          <w:vertAlign w:val="superscript"/>
        </w:rPr>
        <w:t>2</w:t>
      </w:r>
      <w:r>
        <w:rPr>
          <w:rFonts w:cs="Times New Roman" w:ascii="Times New Roman" w:hAnsi="Times New Roman"/>
          <w:color w:val="000000"/>
          <w:sz w:val="28"/>
          <w:szCs w:val="28"/>
          <w:shd w:fill="FFFFFF" w:val="clear"/>
        </w:rPr>
        <w:t xml:space="preserve"> амброзії та борщівника.</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ініціативи активної молоді встановлено парклет по вулиці Київська, 1, висаджено рослини, встановлено велопарковку та урни для сміття.</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Упорядковано та розчищено 275,1 тис. пог. м прибережних смуг річок Кам’янка, Тетерів, Лісова, Путятинка, Крошенка, Руданка, пам’яток природи «Голова Чацького» та «Чотири Брати».</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чищено від сміття та порослі з частковим поглибленням 4560 пог. м дренажних каналів.</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Житомирська міська громада долучилась до шести українських міст, в яких буде реалізований проєкт «Інтегроване міське відновлення в Україні/Just and Green Urban Recovery Accelerator (JGURA)», що реалізується Німецьким товариством міжнародного співробітництва (GIZ) за дорученням Федерального міністерства економічного співробітництва та розвитку Німеччини (BMZ) за співфінансування Державного секретаріату Швейцарії з економічних питань (SECO). У межах проєкту в історичному центрі міста на Замковій горі заплановано створення комфортного, інклюзивного, екологічного громадського простору.</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 метою забезпечення відновлення природних ресурсів, формування зелених зон, сприяння збереженню екосистеми території громади затверджено перелік територій (10 об’єктів озеленення) для висадження зелених насаджень.</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здійснення контролю за якістю поверхневих вод і скидів шкідливих речовин у водні ресурси придбано спеціальний човен.</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 межах проєкту «Рух без бар’єрів» на майдані Польовому встановлено інклюзивну модульну вбиральню за рахунок коштів обласного бюджету.</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Розроблено Екологічну стратегію Житомирської міської територіальної громади до 2050 року в межах проєкту «Інтегрований розвиток міст в Україні ІІ», що виконується німецькою урядовою компанією Deutsche Gesellschaft für Internationale Zusammenarbeit (GIZ) GmbH за фінансової підтримки урядів Німеччини і Швейцарії.</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Екологічна стратегія розроблена за такими напрямами: охорона атмосферного повітря; управління водними, земельними ресурсами, відходами; озеленення території громади; адаптація до змін клімату. Метою стратегії є зменшення впливу наслідків зміни клімату для підвищення рівня екологічної безпеки в територіальній громаді.</w:t>
      </w:r>
    </w:p>
    <w:p>
      <w:pPr>
        <w:pStyle w:val="Normal"/>
        <w:widowControl w:val="false"/>
        <w:spacing w:lineRule="auto" w:line="240" w:before="0" w:after="0"/>
        <w:ind w:firstLine="709"/>
        <w:jc w:val="both"/>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widowControl w:val="false"/>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лий енергетичний та кліматичний розвиток</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Завдяки функціонуванню системи енергетичного менеджменту у бюджетних установах та комунальних підприємствах громади зекономлено близько 970 тис. грн, передбачених в бюджеті громади на оплату теплової енергії.</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Для планування фінансових витрат та обсягів теплової енергії, що використовується бюджетними установами та комунальними підприємствами, здійснено розрахунки значень базових рівнів споживання теплової енергії опалювального сезону 2024-2025 років та затверджено рішенням виконавчого комітету міської ради. Цей механізм є основою для контролю та стимулювання економного споживання енергоресурсів.</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У 2025 році проведено навчання для представників бюджетних установ та комунальних підприємств громади щодо особливостей роботи із програмним забезпеченням для енергомоніторингу.</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Комунальне підприємство «Житомиртеплокомуненерго» міської ради продовжує роботи по встановленню чотирьох когенераційних установок загальною потужністю 1,8 МВт, отриманих у межах співпраці з USAID. На двох об’єктах тривають будівельно – монтажні роботи, на інших двох – розпочато тендерну процедуру закупівлі на виконання робіт.</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У межах реалізації проєкту «Посилення стійкості міст у сфері життєзабезпечення міських територіальних громад в Україні», що фінансується урядом Німеччини та імплементується німецьким товариством міжнародного співробітництва (GIZ) ГмбХ, комунальне підприємство «Житомиртеплокомуненерго» міської ради отримало чотири газові когенераційні установки загальною потужністю 2,4 МВт. Проведено процедури тендерних закупівель на виконання робіт зі встановлення установок, підписано контракти та розпочато будівельно – монтажні роботи.</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З метою розвитку відновлюваних джерел енергії, забезпечення безперебійної діяльності комунального підприємства «Житомирводоканал» міської ради завершено роботи зі встановлення 12 сонячних електростанцій загальною потужністю 2,5 МВт.</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алізовано проєкт з реконструкції будівлі ЖДНЗ № 15. Здійснено підключення дитячого садка до мереж централізованого теплопостачання, встановлено індивідуальний тепловий пункт, завершено реконструкцію внутрішніх інженерних мереж опалення та гарячого водопостачання із встановленням двох теплових насосів типу «повітря-вода» потужністю 12 кВт кожен для приготування гарячої води. Проєкт реалізовано за рахунок коштів місцевого бюджету та грантових коштів німецької урядової компанії Deutsche Gesellschaft für Internationale Zusammenarbeit (GIZ).</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За підтримки проєкту «Угода мерів – Схід» проведено Європейський тиждень сталої енергії. У межах заходу проведено: флешмоб «Велосипедом на роботу»; інформаційну кампанію «Zoom-діти захищають клімат»; конкурс проєктних ідей «Зелений та стійкий розвиток Житомира – рівні можливості для кожного». Організовано екскурсію у садочок № 15 для керівників та енергоменеджерів дошкільних навчальних закладів з метою ознайомлення з сучасними рішеннями у сфері енергоефективності та розвитку відновлюваних джерел енергії; навчальний онлайн семінар з енергетичного менеджменту для 180 представників бюджетних установ Житомира та Миколаєва.</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о та затверджено План дій зі сталого енергетичного та кліматичного розвитку Житомирської міської територіальної громади до 2050 року, муніципальний енергетичний план Житомирської міської територіальної громади на період до 2030 року.</w:t>
      </w:r>
    </w:p>
    <w:p>
      <w:pPr>
        <w:pStyle w:val="Normal"/>
        <w:spacing w:lineRule="auto" w:line="240" w:before="0" w:after="0"/>
        <w:rPr>
          <w:rFonts w:ascii="Times New Roman" w:hAnsi="Times New Roman" w:eastAsia="Calibri" w:cs="Times New Roman"/>
          <w:color w:val="000000"/>
          <w:sz w:val="20"/>
          <w:szCs w:val="20"/>
          <w:shd w:fill="FFFFFF" w:val="clear"/>
          <w:lang w:eastAsia="en-US"/>
        </w:rPr>
      </w:pPr>
      <w:r>
        <w:rPr>
          <w:rFonts w:eastAsia="Calibri" w:cs="Times New Roman" w:ascii="Times New Roman" w:hAnsi="Times New Roman"/>
          <w:color w:val="000000"/>
          <w:sz w:val="20"/>
          <w:szCs w:val="20"/>
          <w:shd w:fill="FFFFFF" w:val="clear"/>
          <w:lang w:eastAsia="en-US"/>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правління відходами</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Захоронення побутових відходів здійснюється на міському полігоні, загальна площа якого становить 21,5 га, площа захоронення твердих побутових відходів – 18,7 га. На полігоні накопичилось 19 млн м</w:t>
      </w:r>
      <w:r>
        <w:rPr>
          <w:rFonts w:cs="Times New Roman" w:ascii="Times New Roman" w:hAnsi="Times New Roman"/>
          <w:color w:val="000000"/>
          <w:sz w:val="28"/>
          <w:szCs w:val="28"/>
          <w:shd w:fill="FFFFFF" w:val="clear"/>
          <w:vertAlign w:val="superscript"/>
        </w:rPr>
        <w:t>3</w:t>
      </w:r>
      <w:r>
        <w:rPr>
          <w:rFonts w:cs="Times New Roman" w:ascii="Times New Roman" w:hAnsi="Times New Roman"/>
          <w:color w:val="000000"/>
          <w:sz w:val="28"/>
          <w:szCs w:val="28"/>
          <w:shd w:fill="FFFFFF" w:val="clear"/>
        </w:rPr>
        <w:t xml:space="preserve"> сміття. </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збору твердих побутових відходів на території громади встановлено 3200 контейнерів.</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едставниками ТОВ «Грін Бін Україна» та комунального підприємства «АТП-0628» міської ради укладено договори на вивезення твердих побутових відходів з власниками приватних будинків та надано безкоштовні індивідуальні контейнери для сміття. Всього роздано 10000 таких контейнерів. Запровадження такої системи збору та вивезення сміття в приватному секторі вирішує проблему стихійних звалищ.</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 метою санітарного очищення території громади облаштовано та відремонтовано 9 контейнерних майданчиків для збору твердих побутових відходів та складування великогабаритних і будівельних відходів.</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 метою запровадження культури сортування сміття, підвищення рівня екологічної свідомості дітей та учнів продовжується реалізація пілотного екологічного проєкту «Утилізація побутових відходів у закладах освіти». Учасники проєкту – ліцеї № 14, 22, 24, 30, 31 та заклади дошкільної освіти № 34, 44, 46, 55, 66, у яких встановлено контейнери для роздільного збору сміття: для паперу, пластику, скла та органічних відходів.</w:t>
      </w:r>
    </w:p>
    <w:p>
      <w:pPr>
        <w:pStyle w:val="Normal"/>
        <w:spacing w:lineRule="auto" w:line="240" w:before="0" w:after="0"/>
        <w:ind w:firstLine="709"/>
        <w:jc w:val="both"/>
        <w:rPr/>
      </w:pPr>
      <w:r>
        <w:rPr>
          <w:rFonts w:cs="Times New Roman" w:ascii="Times New Roman" w:hAnsi="Times New Roman"/>
          <w:color w:val="000000"/>
          <w:sz w:val="28"/>
          <w:szCs w:val="28"/>
        </w:rPr>
        <w:t>З несанкціонованих та безхазяйних сміттєзвалищ вивезено і захоронено 3,0 ти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сміття. </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Для забезпечення ефективного управління відходами на міському полігоні комунальним підприємством «АТП 0628» міської ради придбано екскаватор на гусеничному ходу за рахунок кредитних коштів на суму 4,8 млн грн, з них кошти бюджету громади – 1,5 млн грн.</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відкачування фільтратних вод та здійснення протипожежних заходів на міському полігонів побутових відходів придбано насосне обладнання на суму 1,7 млн грн.</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иготовлено проєктно-кошторисну документацію на будівництво систем відеоспостереження на території міського полігону побутових відходів.</w:t>
      </w:r>
    </w:p>
    <w:p>
      <w:pPr>
        <w:pStyle w:val="Normal"/>
        <w:widowControl w:val="false"/>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eastAsia="Calibri" w:cs="Times New Roman"/>
          <w:b/>
          <w:b/>
          <w:i/>
          <w:i/>
          <w:color w:val="000000"/>
          <w:sz w:val="28"/>
          <w:szCs w:val="28"/>
          <w:u w:val="single"/>
          <w:lang w:eastAsia="en-US"/>
        </w:rPr>
      </w:pPr>
      <w:r>
        <w:rPr>
          <w:rFonts w:eastAsia="Calibri" w:cs="Times New Roman" w:ascii="Times New Roman" w:hAnsi="Times New Roman"/>
          <w:b/>
          <w:i/>
          <w:color w:val="000000"/>
          <w:sz w:val="28"/>
          <w:szCs w:val="28"/>
          <w:u w:val="single"/>
          <w:lang w:eastAsia="en-US"/>
        </w:rPr>
        <w:t>Пріоритет «Інклюзивне місто»</w:t>
      </w:r>
    </w:p>
    <w:p>
      <w:pPr>
        <w:pStyle w:val="Normal"/>
        <w:widowControl w:val="false"/>
        <w:spacing w:lineRule="auto" w:line="240" w:before="0" w:after="0"/>
        <w:jc w:val="both"/>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t>Рівні можливості доступу для всіх категорій мешканців, співпраця та відповідальне урядування, якісна медицина і високий рівень безпеки</w:t>
      </w:r>
    </w:p>
    <w:p>
      <w:pPr>
        <w:pStyle w:val="Normal"/>
        <w:spacing w:lineRule="auto" w:line="240" w:before="0" w:after="0"/>
        <w:jc w:val="both"/>
        <w:rPr>
          <w:rFonts w:ascii="Times New Roman" w:hAnsi="Times New Roman" w:eastAsia="Calibri" w:cs="Times New Roman"/>
          <w:b/>
          <w:b/>
          <w:i/>
          <w:i/>
          <w:color w:val="000000"/>
          <w:sz w:val="20"/>
          <w:szCs w:val="20"/>
          <w:lang w:eastAsia="en-US"/>
        </w:rPr>
      </w:pPr>
      <w:r>
        <w:rPr>
          <w:rFonts w:eastAsia="Calibri" w:cs="Times New Roman" w:ascii="Times New Roman" w:hAnsi="Times New Roman"/>
          <w:b/>
          <w:i/>
          <w:color w:val="000000"/>
          <w:sz w:val="20"/>
          <w:szCs w:val="20"/>
          <w:lang w:eastAsia="en-US"/>
        </w:rPr>
      </w:r>
    </w:p>
    <w:p>
      <w:pPr>
        <w:pStyle w:val="Normal"/>
        <w:tabs>
          <w:tab w:val="clear" w:pos="708"/>
          <w:tab w:val="left" w:pos="0" w:leader="none"/>
        </w:tabs>
        <w:spacing w:lineRule="auto" w:line="240" w:before="0" w:after="0"/>
        <w:jc w:val="both"/>
        <w:rPr>
          <w:rFonts w:ascii="Times New Roman" w:hAnsi="Times New Roman" w:cs="Times New Roman"/>
          <w:b/>
          <w:b/>
          <w:color w:val="000000"/>
          <w:sz w:val="28"/>
          <w:szCs w:val="28"/>
        </w:rPr>
      </w:pPr>
      <w:bookmarkStart w:id="2" w:name="_Hlk127886695"/>
      <w:bookmarkEnd w:id="2"/>
      <w:r>
        <w:rPr>
          <w:rFonts w:cs="Times New Roman" w:ascii="Times New Roman" w:hAnsi="Times New Roman"/>
          <w:b/>
          <w:bCs/>
          <w:color w:val="000000"/>
          <w:sz w:val="28"/>
          <w:szCs w:val="28"/>
          <w:lang w:eastAsia="ru-RU"/>
        </w:rPr>
        <w:t>Охорона здоров’я</w:t>
      </w:r>
    </w:p>
    <w:p>
      <w:pPr>
        <w:pStyle w:val="Normal"/>
        <w:tabs>
          <w:tab w:val="clear" w:pos="708"/>
          <w:tab w:val="left" w:pos="0" w:leader="none"/>
        </w:tabs>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ережа закладів охорони здоров’я громади складається з п’яти комунальних підприємств: двох багатопрофільних кластерних лікарень, двох стоматологічних поліклінік та Центру первинної медико-санітарної допомоги (далі – ЦПМСД). </w:t>
      </w:r>
    </w:p>
    <w:p>
      <w:pPr>
        <w:pStyle w:val="Normal"/>
        <w:tabs>
          <w:tab w:val="clear" w:pos="708"/>
          <w:tab w:val="left" w:pos="0" w:leader="none"/>
        </w:tabs>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 селі Вереси функціонує амбулаторія загальної практики сімейної медицини.</w:t>
      </w:r>
    </w:p>
    <w:p>
      <w:pPr>
        <w:pStyle w:val="Normal"/>
        <w:tabs>
          <w:tab w:val="clear" w:pos="708"/>
          <w:tab w:val="left" w:pos="0" w:leader="none"/>
        </w:tabs>
        <w:spacing w:lineRule="auto" w:line="240" w:before="0" w:after="0"/>
        <w:ind w:firstLine="720"/>
        <w:jc w:val="both"/>
        <w:rPr/>
      </w:pPr>
      <w:r>
        <w:rPr>
          <w:rFonts w:cs="Times New Roman" w:ascii="Times New Roman" w:hAnsi="Times New Roman"/>
          <w:bCs/>
          <w:color w:val="000000"/>
          <w:sz w:val="28"/>
          <w:szCs w:val="28"/>
        </w:rPr>
        <w:t>Первинну медичну допомогу населенню надають сімейні лікарі та педіатри, які працюють у 17 амбулаторіях ЦПМСД. З лікарями ЦПМСД укладено 199,6 тис. декларацій. Загальна кількість декларацій, укладених з сімейними лікарями та педіатрами закладів охорони здоров’я всіх форм власності становить 250,7 тисяч. Відсоток охоплення населення деклараціями становить 96,3</w:t>
      </w:r>
      <w:r>
        <w:rPr>
          <w:rFonts w:cs="Times New Roman" w:ascii="Times New Roman" w:hAnsi="Times New Roman"/>
          <w:sz w:val="28"/>
          <w:szCs w:val="28"/>
        </w:rPr>
        <w:t>%</w:t>
      </w:r>
      <w:r>
        <w:rPr>
          <w:sz w:val="28"/>
          <w:szCs w:val="28"/>
        </w:rPr>
        <w:t>.</w:t>
      </w:r>
    </w:p>
    <w:p>
      <w:pPr>
        <w:pStyle w:val="Normal"/>
        <w:widowControl w:val="false"/>
        <w:tabs>
          <w:tab w:val="clear" w:pos="708"/>
          <w:tab w:val="left" w:pos="0" w:leader="none"/>
        </w:tabs>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мунальні медичні заклади працюють за договорами з Національною службою здоров’я України та отримують фінансування за програмою медичних гарантій.</w:t>
      </w:r>
    </w:p>
    <w:p>
      <w:pPr>
        <w:pStyle w:val="Normal"/>
        <w:widowControl w:val="false"/>
        <w:tabs>
          <w:tab w:val="clear" w:pos="708"/>
          <w:tab w:val="left" w:pos="0" w:leader="none"/>
        </w:tabs>
        <w:spacing w:lineRule="auto" w:line="240" w:before="0" w:after="0"/>
        <w:ind w:firstLine="720"/>
        <w:jc w:val="both"/>
        <w:rPr/>
      </w:pPr>
      <w:r>
        <w:rPr>
          <w:rFonts w:cs="Times New Roman" w:ascii="Times New Roman" w:hAnsi="Times New Roman"/>
          <w:bCs/>
          <w:color w:val="000000"/>
          <w:sz w:val="28"/>
          <w:szCs w:val="28"/>
        </w:rPr>
        <w:t>Потужність амбулаторно-поліклінічних закладів становить 307,9 відвідувань за зміну на 10 тис. населення, середня забезпеченість стаціонарними ліжками – 43,2 на 10 тис. осіб (станом на 01.01.2026 року – 1125 ліжок).</w:t>
      </w:r>
    </w:p>
    <w:p>
      <w:pPr>
        <w:pStyle w:val="Normal"/>
        <w:widowControl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 стаціонарах лікарень упродовж 2025 року проліковано 46462 особи (у 2024 році – 46179). Кількість відвідувань амбулаторно-поліклінічних закладів становила 1261241 особу (у 2024 році – 1428696 осіб).</w:t>
      </w:r>
    </w:p>
    <w:p>
      <w:pPr>
        <w:pStyle w:val="Normal"/>
        <w:widowControl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 комунальному підприємстві «Лікарня № 1» Житомирської міської ради кількість пологів зросла у порівнянні з попереднім роком на  89 і становила 2020 пологів (у 2024 році – 1931). Народилося 1079 хлопчиків та 951 дівчинка. Охоплення вагітних жінок дворазовим ультразвуковим скринінгом та обстеженням на ВІЛ – 100%.</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ник захворюваності населення громади на активний туберкульоз упродовж 2025 року збільшився у порівнянні з 2024 роком на 11% і становив 47,0 на 100 тис. населення. Зареєстровано 107 випадків вперше виявленого активного туберкульозу, з них: у жінок – 34, у чоловіків – 73.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ртність населення від туберкульозу упродовж 2025 року знизилась у порівнянні з 2024 роком на 19% і становила 3,9 на 100 тис. населення (9 випадк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профілактики онкологічних захворювань, зокрема, пов’язаних із вірусом папіломи людини, за кошти бюджету громади вакциновано 544 дитини, з них 329 отримали одну дозу вакцини. </w:t>
      </w:r>
    </w:p>
    <w:p>
      <w:pPr>
        <w:pStyle w:val="Normal"/>
        <w:spacing w:lineRule="auto" w:line="240" w:before="0" w:after="0"/>
        <w:ind w:firstLine="709"/>
        <w:jc w:val="both"/>
        <w:rPr/>
      </w:pPr>
      <w:r>
        <w:rPr>
          <w:rFonts w:cs="Times New Roman" w:ascii="Times New Roman" w:hAnsi="Times New Roman"/>
          <w:color w:val="000000"/>
          <w:sz w:val="28"/>
          <w:szCs w:val="28"/>
        </w:rPr>
        <w:t>На базі поліклініки комунального підприємства «Лікарня №</w:t>
      </w:r>
      <w:r>
        <w:rPr>
          <w:rFonts w:cs="Times New Roman" w:ascii="Times New Roman" w:hAnsi="Times New Roman"/>
          <w:bCs/>
          <w:color w:val="000000"/>
          <w:sz w:val="28"/>
          <w:szCs w:val="24"/>
        </w:rPr>
        <w:t> </w:t>
      </w:r>
      <w:r>
        <w:rPr>
          <w:rFonts w:cs="Times New Roman" w:ascii="Times New Roman" w:hAnsi="Times New Roman"/>
          <w:color w:val="000000"/>
          <w:sz w:val="28"/>
          <w:szCs w:val="28"/>
        </w:rPr>
        <w:t>1» Житомирської міської ради по вул. В. Бердичівській, 32 пройшли обстеження на мамографі 4380 жінок, у 111 пацієнток (понад 2,5%) виявлено патологічні стани, що є підозрілими на злоякісні проце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ідтримку жінок, які борються із раком молочної залози, проведено благодійний захід «Забіг турботи», у якому взяли участь 150 осіб.</w:t>
      </w:r>
    </w:p>
    <w:p>
      <w:pPr>
        <w:pStyle w:val="Normal"/>
        <w:spacing w:lineRule="auto" w:line="240" w:before="0" w:after="0"/>
        <w:ind w:firstLine="709"/>
        <w:jc w:val="both"/>
        <w:rPr/>
      </w:pPr>
      <w:r>
        <w:rPr>
          <w:rFonts w:cs="Times New Roman" w:ascii="Times New Roman" w:hAnsi="Times New Roman"/>
          <w:color w:val="000000"/>
          <w:sz w:val="28"/>
          <w:szCs w:val="28"/>
        </w:rPr>
        <w:t>Спільно з ЮНІСЕФ</w:t>
      </w:r>
      <w:r>
        <w:rPr>
          <w:rFonts w:cs="Times New Roman" w:ascii="Times New Roman" w:hAnsi="Times New Roman"/>
          <w:bCs/>
          <w:color w:val="000000"/>
          <w:sz w:val="28"/>
          <w:szCs w:val="28"/>
        </w:rPr>
        <w:t xml:space="preserve"> Центр первинної медико-санітарної допомоги</w:t>
      </w:r>
      <w:r>
        <w:rPr>
          <w:rFonts w:cs="Times New Roman" w:ascii="Times New Roman" w:hAnsi="Times New Roman"/>
          <w:color w:val="000000"/>
          <w:sz w:val="28"/>
          <w:szCs w:val="28"/>
        </w:rPr>
        <w:t xml:space="preserve"> продовжував реалізацію універсально-прогресивної моделі домашніх візитів. Модель передбачає регулярні домашні візити патронажних сестер до родин із дітьми від народження до 4 років для раннього виявлення проблем зі здоров’ям і надання підтримки на кожному етапі розвитку дитини. В проєкті брали участь чотири амбулаторії </w:t>
      </w:r>
      <w:r>
        <w:rPr>
          <w:rFonts w:cs="Times New Roman" w:ascii="Times New Roman" w:hAnsi="Times New Roman"/>
          <w:bCs/>
          <w:color w:val="000000"/>
          <w:sz w:val="28"/>
          <w:szCs w:val="24"/>
        </w:rPr>
        <w:t xml:space="preserve">(№ 17, 18, 19, 20). </w:t>
      </w:r>
      <w:r>
        <w:rPr>
          <w:rFonts w:cs="Times New Roman" w:ascii="Times New Roman" w:hAnsi="Times New Roman"/>
          <w:color w:val="000000"/>
          <w:sz w:val="28"/>
          <w:szCs w:val="28"/>
        </w:rPr>
        <w:t>Під наглядом перебували 389 сімей з дітьми до 4-х років, з них 38 – спільно з фахівцями з соціальної роботи.</w:t>
      </w:r>
    </w:p>
    <w:p>
      <w:pPr>
        <w:pStyle w:val="Normal"/>
        <w:spacing w:lineRule="auto" w:line="240" w:before="0" w:after="0"/>
        <w:ind w:firstLine="709"/>
        <w:jc w:val="both"/>
        <w:rPr/>
      </w:pPr>
      <w:r>
        <w:rPr>
          <w:rFonts w:cs="Times New Roman" w:ascii="Times New Roman" w:hAnsi="Times New Roman"/>
          <w:color w:val="000000"/>
          <w:sz w:val="28"/>
          <w:szCs w:val="28"/>
        </w:rPr>
        <w:t>На базі дитячої поліклініки комунального підприємства «Лікарня № 2 ім. В. П.</w:t>
      </w:r>
      <w:r>
        <w:rPr>
          <w:rFonts w:cs="Times New Roman" w:ascii="Times New Roman" w:hAnsi="Times New Roman"/>
          <w:bCs/>
          <w:color w:val="000000"/>
          <w:sz w:val="28"/>
          <w:szCs w:val="24"/>
        </w:rPr>
        <w:t> </w:t>
      </w:r>
      <w:r>
        <w:rPr>
          <w:rFonts w:cs="Times New Roman" w:ascii="Times New Roman" w:hAnsi="Times New Roman"/>
          <w:color w:val="000000"/>
          <w:sz w:val="28"/>
          <w:szCs w:val="28"/>
        </w:rPr>
        <w:t>Павлусенка» Житомирської міської ради працювала мультидисциплінарна команда раннього втручання у складі 11 фахівців, яка надавала послуги за пакетом «Медична реабілітація немовлят, які народились передчасно та/або хворими». Упродовж  2025 року послугу отримали 348 дітей (у 2024 році – 247 діте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ахунок коштів з бюджету громади упродовж 2025 року надано 23962 послуги невідкладної стоматологічної допомоги дорослому населенню та 30294 послуги невідкладної та планової стоматологічної допомоги дитячому населенню. Послуги з протезування зубів на пільгових умовах отримала 121 особ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У жовтні 2025 року в стаціонарі для дитячого населення комунального підприємства «Лікарня № 2 ім.</w:t>
      </w:r>
      <w:r>
        <w:rPr>
          <w:rFonts w:cs="Times New Roman" w:ascii="Times New Roman" w:hAnsi="Times New Roman"/>
          <w:bCs/>
          <w:color w:val="000000"/>
          <w:sz w:val="28"/>
          <w:szCs w:val="24"/>
        </w:rPr>
        <w:t> </w:t>
      </w:r>
      <w:r>
        <w:rPr>
          <w:rFonts w:cs="Times New Roman" w:ascii="Times New Roman" w:hAnsi="Times New Roman"/>
          <w:color w:val="000000"/>
          <w:sz w:val="28"/>
          <w:szCs w:val="28"/>
        </w:rPr>
        <w:t>В. П. Павлусенка» Житомирської міської ради відкрито Дитячий центр психічного здоров’я. Для надання стаціонарної психіатричної допомоги облаштовано 35 ліжок. Функціонує амбулаторне відділення та працює мультидисциплінарна команда фахівців. Центр надає діагностичну, консультативну, лікувальну, психологічну, логопедичну та соціальну допомогу дітям. З початку роботи центру діагностику пройшли 219 пацієнтів. Наприкінці року в центрі перебувало 32 дитин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лікарнях для дорослих розпочали роботу центри ментального здоров’я.</w:t>
      </w:r>
    </w:p>
    <w:p>
      <w:pPr>
        <w:pStyle w:val="Normal"/>
        <w:spacing w:lineRule="auto" w:line="240" w:before="0" w:after="0"/>
        <w:jc w:val="both"/>
        <w:rPr/>
      </w:pPr>
      <w:r>
        <w:rPr>
          <w:rFonts w:cs="Times New Roman" w:ascii="Times New Roman" w:hAnsi="Times New Roman"/>
          <w:bCs/>
          <w:color w:val="FF0000"/>
          <w:sz w:val="26"/>
          <w:szCs w:val="26"/>
        </w:rPr>
        <w:tab/>
      </w:r>
      <w:r>
        <w:rPr>
          <w:rFonts w:cs="Times New Roman" w:ascii="Times New Roman" w:hAnsi="Times New Roman"/>
          <w:bCs/>
          <w:color w:val="000000"/>
          <w:sz w:val="28"/>
          <w:szCs w:val="28"/>
        </w:rPr>
        <w:t>Продовжувалась робота щодо покращення матеріально-технічної бази закладів охорони здоров’я.</w:t>
      </w:r>
    </w:p>
    <w:p>
      <w:pPr>
        <w:pStyle w:val="Normal"/>
        <w:widowControl w:val="false"/>
        <w:shd w:fill="FFFFFF" w:val="clear"/>
        <w:tabs>
          <w:tab w:val="clear" w:pos="708"/>
          <w:tab w:val="left" w:pos="211" w:leader="none"/>
        </w:tabs>
        <w:autoSpaceDE w:val="false"/>
        <w:spacing w:lineRule="auto" w:line="240" w:before="0" w:after="0"/>
        <w:ind w:firstLine="720"/>
        <w:jc w:val="both"/>
        <w:rPr/>
      </w:pPr>
      <w:r>
        <w:rPr>
          <w:rFonts w:cs="Times New Roman" w:ascii="Times New Roman" w:hAnsi="Times New Roman"/>
          <w:bCs/>
          <w:color w:val="000000"/>
          <w:sz w:val="28"/>
          <w:szCs w:val="28"/>
        </w:rPr>
        <w:t xml:space="preserve">Упродовж  2025 року закладами охорони здоров’я отримано у вигляді гуманітарної допомоги та придбано медичне обладнання на загальну суму 53,7 млн грн. </w:t>
      </w:r>
      <w:r>
        <w:rPr>
          <w:rFonts w:cs="Times New Roman" w:ascii="Times New Roman" w:hAnsi="Times New Roman"/>
          <w:bCs/>
          <w:color w:val="000000"/>
          <w:sz w:val="28"/>
          <w:szCs w:val="24"/>
        </w:rPr>
        <w:t>Серед отриманого: УЗД-системи, система обігріву пацієнтів для пологового відділення, білірубінометри, венозні сканери, електрокардіографи, оглядові та операційні лампи, спірометр, потужні генератори та обладнання для реабілітації.</w:t>
      </w:r>
      <w:r>
        <w:rPr>
          <w:rFonts w:cs="Times New Roman" w:ascii="Times New Roman" w:hAnsi="Times New Roman"/>
          <w:bCs/>
          <w:color w:val="000000"/>
          <w:sz w:val="28"/>
          <w:szCs w:val="28"/>
        </w:rPr>
        <w:t xml:space="preserve"> </w:t>
      </w:r>
    </w:p>
    <w:p>
      <w:pPr>
        <w:pStyle w:val="Normal"/>
        <w:widowControl w:val="false"/>
        <w:shd w:fill="FFFFFF" w:val="clear"/>
        <w:tabs>
          <w:tab w:val="clear" w:pos="708"/>
          <w:tab w:val="left" w:pos="211" w:leader="none"/>
        </w:tabs>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кладами самостійно придбано ендоскоп, компресор повітряний, кольпоскоп, операційні світильники, апарат штучної вентиляції легень, лікувально-програмний комплекс для відновлення і покращення зору у дітей, аналізатор біохімічний, систему для аналізу сечі, апарат для забору плазми крові людини, стоматологічні установки. </w:t>
      </w:r>
    </w:p>
    <w:p>
      <w:pPr>
        <w:pStyle w:val="Normal"/>
        <w:widowControl w:val="false"/>
        <w:shd w:fill="FFFFFF" w:val="clear"/>
        <w:tabs>
          <w:tab w:val="clear" w:pos="708"/>
          <w:tab w:val="left" w:pos="211" w:leader="none"/>
        </w:tabs>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 рахунок співфінансування з бюджету громади придбано систему медичну гольмієву вартістю 9,0 млн грн (у тому числі 6,0 млн грн – кошти громади) для уролого-нефрологічного відділення комунального підприємства </w:t>
      </w:r>
      <w:bookmarkStart w:id="3" w:name="_Hlk221197015"/>
      <w:r>
        <w:rPr>
          <w:rFonts w:cs="Times New Roman" w:ascii="Times New Roman" w:hAnsi="Times New Roman"/>
          <w:bCs/>
          <w:color w:val="000000"/>
          <w:sz w:val="28"/>
          <w:szCs w:val="28"/>
        </w:rPr>
        <w:t>«Лікарня № 1» Житомирської міської ради</w:t>
      </w:r>
      <w:bookmarkEnd w:id="3"/>
      <w:r>
        <w:rPr>
          <w:rFonts w:cs="Times New Roman" w:ascii="Times New Roman" w:hAnsi="Times New Roman"/>
          <w:bCs/>
          <w:color w:val="000000"/>
          <w:sz w:val="28"/>
          <w:szCs w:val="28"/>
        </w:rPr>
        <w:t xml:space="preserve">. Це високотехнологічне обладнання для ендоскопічних урологічних втручань, що забезпечує високу точність, безпечність і мінімальну інвазивність операцій. Також придбано систему ультразвукової діагностики для відділення новонароджених вартістю 2,4 млн грн (зокрема 1,0 млн грн – кошти громади). </w:t>
      </w:r>
    </w:p>
    <w:p>
      <w:pPr>
        <w:pStyle w:val="Normal"/>
        <w:widowControl w:val="false"/>
        <w:shd w:fill="FFFFFF" w:val="clear"/>
        <w:tabs>
          <w:tab w:val="clear" w:pos="708"/>
          <w:tab w:val="left" w:pos="211" w:leader="none"/>
        </w:tabs>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відділення екстреної медичної допомоги комунального підприємства «Лікарня № 2 ім. В. П. Павлусенка» Житомирської міської ради за кошти громади придбано УЗД систему, для стаціонару для дитячого населення – відкриту реанімаційну систему для новонароджених та електрокардіограф загальною вартістю 6,0 млн грн.</w:t>
      </w:r>
    </w:p>
    <w:p>
      <w:pPr>
        <w:pStyle w:val="Normal"/>
        <w:widowControl w:val="false"/>
        <w:shd w:fill="FFFFFF" w:val="clear"/>
        <w:tabs>
          <w:tab w:val="clear" w:pos="708"/>
          <w:tab w:val="left" w:pos="211" w:leader="none"/>
        </w:tabs>
        <w:autoSpaceDE w:val="false"/>
        <w:spacing w:lineRule="auto" w:line="240" w:before="0" w:after="0"/>
        <w:ind w:firstLine="720"/>
        <w:jc w:val="both"/>
        <w:rPr/>
      </w:pPr>
      <w:r>
        <w:rPr>
          <w:rFonts w:cs="Times New Roman" w:ascii="Times New Roman" w:hAnsi="Times New Roman"/>
          <w:bCs/>
          <w:color w:val="000000"/>
          <w:sz w:val="28"/>
          <w:szCs w:val="28"/>
        </w:rPr>
        <w:t>У травні 2025 року відкрито реконструйований операційний блок стаціонару для дорослого населення комунального підприємства «Лікарня №</w:t>
      </w:r>
      <w:r>
        <w:rPr>
          <w:rFonts w:cs="Times New Roman" w:ascii="Times New Roman" w:hAnsi="Times New Roman"/>
          <w:bCs/>
          <w:color w:val="000000"/>
          <w:sz w:val="28"/>
          <w:szCs w:val="24"/>
        </w:rPr>
        <w:t> </w:t>
      </w:r>
      <w:r>
        <w:rPr>
          <w:rFonts w:cs="Times New Roman" w:ascii="Times New Roman" w:hAnsi="Times New Roman"/>
          <w:bCs/>
          <w:color w:val="000000"/>
          <w:sz w:val="28"/>
          <w:szCs w:val="28"/>
        </w:rPr>
        <w:t>2 ім. В. П. Павлусенка» Житомирської міської ради.</w:t>
      </w:r>
      <w:r>
        <w:rPr>
          <w:rFonts w:cs="Times New Roman" w:ascii="Times New Roman" w:hAnsi="Times New Roman"/>
          <w:bCs/>
          <w:color w:val="000000"/>
          <w:sz w:val="28"/>
          <w:szCs w:val="24"/>
        </w:rPr>
        <w:t xml:space="preserve"> У межах проєкту збільшено площу операційних, встановлено нову вентиляційну систему, замінено інженерні мережі, оновлено обладнання. Блок має три операційні зали – ургентну, травматологічну та планову. Проєкт реалізовано в рамках Програми відновлення України спільно з Європейським інвестиційним банком.</w:t>
      </w:r>
    </w:p>
    <w:p>
      <w:pPr>
        <w:pStyle w:val="Normal"/>
        <w:widowControl w:val="false"/>
        <w:shd w:fill="FFFFFF" w:val="clear"/>
        <w:tabs>
          <w:tab w:val="clear" w:pos="708"/>
          <w:tab w:val="left" w:pos="211" w:leader="none"/>
        </w:tabs>
        <w:autoSpaceDE w:val="false"/>
        <w:spacing w:lineRule="auto" w:line="240" w:before="0" w:after="0"/>
        <w:ind w:firstLine="720"/>
        <w:jc w:val="both"/>
        <w:rPr/>
      </w:pPr>
      <w:r>
        <w:rPr>
          <w:rFonts w:cs="Times New Roman" w:ascii="Times New Roman" w:hAnsi="Times New Roman"/>
          <w:bCs/>
          <w:color w:val="000000"/>
          <w:sz w:val="28"/>
          <w:szCs w:val="24"/>
        </w:rPr>
        <w:t>Завершується реалізація проєкту «Реконструкція відділення екстреної медичної допомоги КП «Лікарня № 2 ім. В.П. Павлусенка» Житомирської міської ради за адресою: вул. Р.Шухевича, 2а в м. Житомир», що розпочався у 2024 році. Функції замовника з реалізації проєкту делеговано Департаменту регіонального розвитку Житомирської обласної військової адміністрації.</w:t>
      </w:r>
    </w:p>
    <w:p>
      <w:pPr>
        <w:pStyle w:val="Normal"/>
        <w:widowControl w:val="false"/>
        <w:shd w:fill="FFFFFF" w:val="clear"/>
        <w:tabs>
          <w:tab w:val="clear" w:pos="708"/>
          <w:tab w:val="left" w:pos="211" w:leader="none"/>
        </w:tabs>
        <w:autoSpaceDE w:val="false"/>
        <w:spacing w:lineRule="auto" w:line="240" w:before="0" w:after="0"/>
        <w:jc w:val="both"/>
        <w:rPr/>
      </w:pPr>
      <w:r>
        <w:rPr>
          <w:rFonts w:cs="Times New Roman" w:ascii="Times New Roman" w:hAnsi="Times New Roman"/>
          <w:bCs/>
          <w:color w:val="FF0000"/>
          <w:sz w:val="28"/>
          <w:szCs w:val="28"/>
        </w:rPr>
        <w:tab/>
        <w:tab/>
      </w:r>
      <w:r>
        <w:rPr>
          <w:rFonts w:cs="Times New Roman" w:ascii="Times New Roman" w:hAnsi="Times New Roman"/>
          <w:bCs/>
          <w:color w:val="000000"/>
          <w:sz w:val="28"/>
          <w:szCs w:val="28"/>
        </w:rPr>
        <w:t xml:space="preserve">З метою забезпечення якісних умов стаціонарної реабілітації тривають роботи з реконструкції приміщень комунального підприємства «Лікарня № 2 ім. В. П. Павлусенка» Житомирської міської ради по вул. Романа Шухевича, 2а. </w:t>
      </w:r>
    </w:p>
    <w:p>
      <w:pPr>
        <w:pStyle w:val="Normal"/>
        <w:widowControl w:val="false"/>
        <w:shd w:fill="FFFFFF" w:val="clear"/>
        <w:tabs>
          <w:tab w:val="clear" w:pos="708"/>
          <w:tab w:val="left" w:pos="211" w:leader="none"/>
        </w:tabs>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 межах проєкту «Зміцнення системи охорони здоров'я та збереження життя» та угоди між Міністерством охорони здоров’я України з Організацією Об’єднаних Націй з обслуговування проєктів (ЮНОПС) за рахунок грантових коштів розпочато реалізацію проєкту з реконструкції приміщень під відділення реабілітації в стаціонарі комунального підприємства «Лікарня № 1» Житомирської міської ради по вул. Велика Бердичівська, 70. Виконання ремонтних робіт здійснюватиметься у 2026 році.</w:t>
      </w:r>
    </w:p>
    <w:p>
      <w:pPr>
        <w:pStyle w:val="Normal"/>
        <w:widowControl w:val="false"/>
        <w:shd w:fill="FFFFFF" w:val="clear"/>
        <w:tabs>
          <w:tab w:val="clear" w:pos="708"/>
          <w:tab w:val="left" w:pos="211" w:leader="none"/>
        </w:tabs>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 метою облаштування нейрохірургічної операційної продовжуються роботи з реконструкції приміщень другого поверху хірургічного корпусу комунального підприємства «Лікарня № 2 ім. В. П. Павлусенка» Житомирської міської ради. Співфінансування коштів з бюджету громади становить 5,0 млн грн.</w:t>
      </w:r>
    </w:p>
    <w:p>
      <w:pPr>
        <w:pStyle w:val="Normal"/>
        <w:widowControl w:val="false"/>
        <w:shd w:fill="FFFFFF" w:val="clear"/>
        <w:tabs>
          <w:tab w:val="clear" w:pos="708"/>
          <w:tab w:val="left" w:pos="211" w:leader="none"/>
        </w:tabs>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довжується ремонт амбулаторії загальної практики – сімейної медицини за адресою: площа Польова, 2 з дотриманням Державних будівельних норм щодо інклюзивності.</w:t>
      </w:r>
    </w:p>
    <w:p>
      <w:pPr>
        <w:pStyle w:val="Normal"/>
        <w:widowControl w:val="false"/>
        <w:shd w:fill="FFFFFF" w:val="clear"/>
        <w:tabs>
          <w:tab w:val="clear" w:pos="708"/>
          <w:tab w:val="left" w:pos="211" w:leader="none"/>
        </w:tabs>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озпочато роботи на одному з ключових об’єктів першої черги безбар’єрного маршруту громади – поліклініці № 2 комунального підприємства «Лікарня № 1» Житомирської міської ради. Функції замовника виготовлення проєктно-кошторисної документації та будівництва передано департаменту регіонального розвитку Житомирської обласної державної адміністрації. До переліку основних робіт входить реконструкція вхідної групи, ремонт пандуса, реєстратури, холу та кабінетів, ліфта й облаштування автостоянки для осіб з порушеннями мобільності.</w:t>
      </w:r>
      <w:r>
        <w:rPr>
          <w:rFonts w:cs="Times New Roman" w:ascii="Times New Roman" w:hAnsi="Times New Roman"/>
          <w:bCs/>
          <w:color w:val="000000"/>
          <w:sz w:val="28"/>
          <w:szCs w:val="24"/>
        </w:rPr>
        <w:t xml:space="preserve"> </w:t>
      </w:r>
    </w:p>
    <w:p>
      <w:pPr>
        <w:pStyle w:val="Normal"/>
        <w:tabs>
          <w:tab w:val="clear" w:pos="708"/>
          <w:tab w:val="left" w:pos="0" w:leader="none"/>
        </w:tabs>
        <w:spacing w:lineRule="auto" w:line="240" w:before="0" w:after="0"/>
        <w:ind w:firstLine="709"/>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pacing w:lineRule="auto" w:line="240" w:before="0" w:after="0"/>
        <w:jc w:val="both"/>
        <w:rPr>
          <w:rFonts w:ascii="Times New Roman" w:hAnsi="Times New Roman" w:eastAsia="Calibri" w:cs="Times New Roman"/>
          <w:b/>
          <w:b/>
          <w:color w:val="000000"/>
          <w:sz w:val="28"/>
          <w:szCs w:val="28"/>
          <w:lang w:eastAsia="en-US"/>
        </w:rPr>
      </w:pPr>
      <w:bookmarkStart w:id="4" w:name="_Hlk127886695"/>
      <w:bookmarkEnd w:id="4"/>
      <w:r>
        <w:rPr>
          <w:rFonts w:eastAsia="Calibri" w:cs="Times New Roman" w:ascii="Times New Roman" w:hAnsi="Times New Roman"/>
          <w:b/>
          <w:color w:val="000000"/>
          <w:sz w:val="28"/>
          <w:szCs w:val="28"/>
          <w:lang w:eastAsia="en-US"/>
        </w:rPr>
        <w:t>Соціальна підтримка та допомога</w:t>
      </w:r>
    </w:p>
    <w:p>
      <w:pPr>
        <w:pStyle w:val="Normal"/>
        <w:spacing w:lineRule="auto" w:line="240" w:before="0" w:after="0"/>
        <w:jc w:val="both"/>
        <w:rPr/>
      </w:pPr>
      <w:r>
        <w:rPr>
          <w:rFonts w:eastAsia="Calibri" w:cs="Times New Roman" w:ascii="Times New Roman" w:hAnsi="Times New Roman"/>
          <w:b/>
          <w:color w:val="000000"/>
          <w:sz w:val="28"/>
          <w:szCs w:val="28"/>
          <w:lang w:eastAsia="en-US"/>
        </w:rPr>
        <w:tab/>
      </w:r>
      <w:r>
        <w:rPr>
          <w:rFonts w:cs="Times New Roman" w:ascii="Times New Roman" w:hAnsi="Times New Roman"/>
          <w:sz w:val="28"/>
          <w:szCs w:val="28"/>
        </w:rPr>
        <w:t>Повномасштабне вторгнення російської федерації в Україну спричинило суттєве збільшення чисельності громадян, які потребують соціального захисту та підтрим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r>
      <w:r>
        <w:rPr>
          <w:rFonts w:cs="Times New Roman" w:ascii="Times New Roman" w:hAnsi="Times New Roman"/>
          <w:color w:val="000000"/>
          <w:sz w:val="28"/>
          <w:szCs w:val="28"/>
        </w:rPr>
        <w:t>Здійснено аналіз потреб населення у соціальних послугах в умовах воєнного стану. Проведено опитування, анкетування отримувачів соціальних послуг, проаналізовано звернення про потребу в соціальних послугах та рівень їх задоволення. За результатами анкетування визначено, що найбільшої підтримки в громаді потребують одинокі особи похилого віку, особи з невиліковними хворобами та хворобами, що потребують тривалого лікування, внутрішньо переміщені особи, особи з інвалідністю, члени сімей загиблих (померлих) ветеранів війни, Захисників і Захисниць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Перелік чинників соціальної вразливості суттєво розширився: поряд із традиційними проблемами безробіття, бездомності та сімейних криз, значну роль відіграють втрата здоров’я та знищення майна внаслідок бойових ді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 найбільш затребуваних соціальних послуг визначено натуральну допомогу, денний догляд осіб з інвалідністю, супровід під час інклюзивного навчання, медіація, підтримане проживання бездомних осіб, паліативний догляд, стаціонарний догляд, соціальна адаптація ветеранів та членів їх сім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Завдяки впровадженню механізму соціального замовлення, до системи надання нових соціальних послуг вдалося залучити суб’єктів господарювання приватної форми власності, що дозволило ефективніше реагувати на запити населенн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дійна організація БФ «Карітас-Житомир» надає соціальні послуги: денного догляду для осіб з інвалідністю (молодь від 18 до 35 років), яку отримали 29 осіб з інвалідністю, та супровід під час інклюзивного навчання, яким скористалися 6 дітей шкільного віку.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ромадська організація «Грані можливого» надає соціальні послуги: підтриманого проживання бездомних осіб (70 осіб); нічного притулку (26 осіб) та надання притулку (38 осіб)</w:t>
      </w:r>
      <w:r>
        <w:rPr>
          <w:rFonts w:cs="Times New Roman" w:ascii="Times New Roman" w:hAnsi="Times New Roman"/>
          <w:color w:val="FF0000"/>
          <w:sz w:val="28"/>
          <w:szCs w:val="28"/>
        </w:rPr>
        <w:t xml:space="preserve">.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зі Житомирського міського центру соціальних служб міської ради з квітня 2025 року запроваджено соціальні послуги: медіація та супровід ветеранів і членів їх сімей.</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таном на 01 січня 2026 року до Реєстру надавачів та отримувачів соціальних послуг включено 19 надавачів соціальних послуг, зокрема 3 комунальної власності, 16 – приватної власності. Соціальні послуги з догляду надають 417 фізичних осіб.</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Для підвищення обізнаності мешканців громади щодо можливості отримання соціальних послуг проведено захід «Ярмарок соціальних послуг». Участь у ярмарку взяли 9 надавачів соціальних послуг, зокрема 6 приватних.</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вжує роботу «Центр життєстійкості», в якому мешканцям громади та внутрішньо переміщеним особам надаються послуги з психосоціальної підтримки, безоплатної правничої допомоги та працевлаштування, проводяться різні соціальні активності. Станом на 01.01.2026 року комплексну соціальну послугу з формування життєстійкості отримали 8945 осіб, зокрема 70 внутрішньо переміщених осіб, 1169 військовослужбовців, 1422 дитини віком до 18 років, 3415 осіб віком від 18 до 35 років, 4108 осіб старші 35 років, 140 осіб з інвалідністю.</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епартаментом соціальної політики міської ради спільно з надавачами соціальних послуг комунальної власності реалізовано проєкт Мінсоцполітики «Електронний кейс-менеджмент», метою якого є покращення доступності послуг для вразливих груп населення та оптимізація роботи соціальних служб. Через Єдину інформаційну систему соціальної сфери опрацьовано 1571 звернення щодо отримання соціальних послуг.</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зорому офісі» запроваджено систему відеозв’язку з перекладачем жестової мови «Сервіс УТОГ», що дає можливість людям з порушенням слуху отримати весь спектр соціальних послуг.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іпшення умов спілкування з людьми з порушеннями слуху спеціалісти «Прозорого офісу», які проводять прийом громадян, пройшли навчання з жестової мови.</w:t>
      </w:r>
    </w:p>
    <w:p>
      <w:pPr>
        <w:pStyle w:val="Normal"/>
        <w:spacing w:lineRule="auto" w:line="240" w:before="0" w:after="0"/>
        <w:ind w:firstLine="708"/>
        <w:jc w:val="both"/>
        <w:rPr/>
      </w:pPr>
      <w:r>
        <w:rPr>
          <w:rFonts w:cs="Times New Roman" w:ascii="Times New Roman" w:hAnsi="Times New Roman"/>
          <w:color w:val="000000"/>
          <w:sz w:val="28"/>
          <w:szCs w:val="28"/>
        </w:rPr>
        <w:t>Департаментом соціальної політики міської ради впроваджено «Дія.</w:t>
      </w:r>
      <w:r>
        <w:rPr>
          <w:rFonts w:cs="Times New Roman" w:ascii="Times New Roman" w:hAnsi="Times New Roman"/>
          <w:color w:val="000000"/>
          <w:sz w:val="28"/>
          <w:szCs w:val="28"/>
          <w:lang w:val="en-US"/>
        </w:rPr>
        <w:t>QR</w:t>
      </w:r>
      <w:r>
        <w:rPr>
          <w:rFonts w:cs="Times New Roman" w:ascii="Times New Roman" w:hAnsi="Times New Roman"/>
          <w:color w:val="000000"/>
          <w:sz w:val="28"/>
          <w:szCs w:val="28"/>
        </w:rPr>
        <w:t xml:space="preserve">» – сервіс, що дозволяє клієнтам використовувати е-документи (паспорт, ідентифікаційний номер, свідоцтво про народження дитини, довідку про реєстрацію внутрішньо переміщеної особи) без надання паперових. На робочих місцях спеціалістів, що здійснюють прийом громадян, розміщено </w:t>
      </w:r>
      <w:r>
        <w:rPr>
          <w:rFonts w:cs="Times New Roman" w:ascii="Times New Roman" w:hAnsi="Times New Roman"/>
          <w:color w:val="000000"/>
          <w:sz w:val="28"/>
          <w:szCs w:val="28"/>
          <w:lang w:val="en-US"/>
        </w:rPr>
        <w:t>QR</w:t>
      </w:r>
      <w:r>
        <w:rPr>
          <w:rFonts w:cs="Times New Roman" w:ascii="Times New Roman" w:hAnsi="Times New Roman"/>
          <w:color w:val="000000"/>
          <w:sz w:val="28"/>
          <w:szCs w:val="28"/>
        </w:rPr>
        <w:t>-коди, за допомогою яких та застосунку «Дія» в смартфоні відвідувачі можуть надати копію е-документа з власного е-</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на спеціально створений е-</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департаменту у форматі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метою покращення комунікації з громадянами впроваджено проєкт «Майданчик соціального діалогу». У межах проєкту кожну першу та третю п’ятницю місяця мешканці громади можуть отримати консультації фахівців департаменту соціальної політики міської ради та суміжних структур з питань соціального захисту, пенсійного забезпечення та безбар’єрності.</w:t>
      </w:r>
    </w:p>
    <w:p>
      <w:pPr>
        <w:pStyle w:val="Normal"/>
        <w:widowControl w:val="false"/>
        <w:spacing w:lineRule="auto" w:line="240" w:before="0" w:after="0"/>
        <w:ind w:firstLine="720"/>
        <w:jc w:val="both"/>
        <w:rPr/>
      </w:pPr>
      <w:r>
        <w:rPr>
          <w:rFonts w:cs="Times New Roman" w:ascii="Times New Roman" w:hAnsi="Times New Roman"/>
          <w:color w:val="000000"/>
          <w:sz w:val="28"/>
          <w:szCs w:val="28"/>
        </w:rPr>
        <w:t xml:space="preserve">Станом на 01.01.2026 року на обліку в </w:t>
      </w:r>
      <w:r>
        <w:rPr>
          <w:rFonts w:cs="Times New Roman" w:ascii="Times New Roman" w:hAnsi="Times New Roman"/>
          <w:iCs/>
          <w:color w:val="000000"/>
          <w:sz w:val="28"/>
          <w:szCs w:val="28"/>
        </w:rPr>
        <w:t>Житомирському міському територіальному центрі соціального обслуговування (надання соціальних послуг) Житомирської міської ради</w:t>
      </w:r>
      <w:r>
        <w:rPr>
          <w:rFonts w:cs="Times New Roman" w:ascii="Times New Roman" w:hAnsi="Times New Roman"/>
          <w:color w:val="000000"/>
          <w:sz w:val="28"/>
          <w:szCs w:val="28"/>
        </w:rPr>
        <w:t xml:space="preserve"> перебувало 4540 осіб, зокрема відділенні соціальної допомоги вдома – 1818 осіб; відділенні денного перебування – 1646 осіб; відділенні організації надання адресної натуральної та грошової допомоги – 1076 осіб.</w:t>
      </w:r>
    </w:p>
    <w:p>
      <w:pPr>
        <w:pStyle w:val="Normal"/>
        <w:widowControl w:val="false"/>
        <w:autoSpaceDE w:val="false"/>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ом на 01.01.2026 року забезпечені гарячими обідами 1682 особи, засобами гігієни – 763 особи, одягом та взуттям бувшим у користуванні – 160 осіб, скористались послугами перукаря 2935 осіб, послугами швачки – 740 осіб, видано 2650 продуктових наборів. </w:t>
      </w:r>
    </w:p>
    <w:p>
      <w:pPr>
        <w:pStyle w:val="Normal"/>
        <w:widowControl w:val="false"/>
        <w:autoSpaceDE w:val="false"/>
        <w:spacing w:lineRule="auto" w:line="240" w:before="0" w:after="0"/>
        <w:ind w:right="-57"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Спільно з благодійною організацією «Карітас-Спес» продовжено реалізацію проєкту «Соціальна кухня» та забезпечено безкоштовними комплексними обідами внутрішньо переміщених осіб та вразливі групи населення громади. Упродовж 2025 року надано 30148 комплексних обідів, зокрема 23105 обідів отримали внутрішньо переміщені особи, 5472 – найменш захищені мешканці громади, 1571 – заклади, в яких на обліку перебувають найбільш вразливі категорії населення, які потребують забезпечення комплексними обідами.</w:t>
      </w:r>
    </w:p>
    <w:p>
      <w:pPr>
        <w:pStyle w:val="Normal"/>
        <w:keepNext w:val="true"/>
        <w:keepLines/>
        <w:numPr>
          <w:ilvl w:val="0"/>
          <w:numId w:val="0"/>
        </w:numPr>
        <w:spacing w:lineRule="auto" w:line="240" w:before="0" w:after="0"/>
        <w:ind w:firstLine="708"/>
        <w:jc w:val="both"/>
        <w:outlineLvl w:val="1"/>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На обліку в Центрі комплексної реабілітації для дітей з інвалідністю Житомирської міської ради перебуває 241 дитина з інвалідністю, яким надаються реабілітаційні та соціальні послуг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Громадською організацією «Грані можливого» надаються соціальні послуги бездомним особам та особам, звільненим з місць позбавлення волі шляхом соціального замовленн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таном на 01.01.2026 року на обліку перебувало 60 осіб, які отримували соціальні послуги. Упродовж 2025 року соціальні послуги отримали 134 особи, зокрема нічний притулок – 26 осіб, підтримане проживання бездомних осіб – 70 осіб, надання притулку – 38 осіб.</w:t>
      </w:r>
    </w:p>
    <w:p>
      <w:pPr>
        <w:pStyle w:val="Normal"/>
        <w:widowControl w:val="false"/>
        <w:spacing w:lineRule="auto" w:line="240" w:before="0" w:after="0"/>
        <w:ind w:firstLine="709"/>
        <w:contextualSpacing/>
        <w:jc w:val="both"/>
        <w:rPr/>
      </w:pPr>
      <w:r>
        <w:rPr>
          <w:rFonts w:cs="Times New Roman" w:ascii="Times New Roman" w:hAnsi="Times New Roman"/>
          <w:iCs/>
          <w:color w:val="000000"/>
          <w:sz w:val="28"/>
          <w:szCs w:val="28"/>
        </w:rPr>
        <w:t xml:space="preserve">Житомирським міським центром соціальних служб міської ради надано </w:t>
      </w:r>
      <w:r>
        <w:rPr>
          <w:rFonts w:cs="Times New Roman" w:ascii="Times New Roman" w:hAnsi="Times New Roman"/>
          <w:color w:val="000000"/>
          <w:sz w:val="28"/>
          <w:szCs w:val="28"/>
        </w:rPr>
        <w:t xml:space="preserve">соціальні послуги 2967 сім’ям/особам, проведено 1546 оцінок потреб сімей, які опинилися у складних життєвих обставинах або мають ризик потрапляння у них. На обліку перебуває 527 сімей, в яких виховується 720 дітей, які перебувають у складних життєвих обставинах. </w:t>
      </w:r>
    </w:p>
    <w:p>
      <w:pPr>
        <w:pStyle w:val="Normal"/>
        <w:spacing w:lineRule="auto" w:line="240" w:before="0" w:after="0"/>
        <w:ind w:firstLine="708"/>
        <w:contextualSpacing/>
        <w:jc w:val="both"/>
        <w:rPr/>
      </w:pPr>
      <w:r>
        <w:rPr>
          <w:rFonts w:cs="Times New Roman" w:ascii="Times New Roman" w:hAnsi="Times New Roman"/>
          <w:color w:val="000000"/>
          <w:sz w:val="28"/>
          <w:szCs w:val="28"/>
        </w:rPr>
        <w:t>Здійснено соціальний супровід 116 сімей/осіб у складних життєвих обставинах та 93 сімей/осіб, в яких виховуються діти-сироти та діти, позбавлені батьківського піклування. Послугу з екстреного (кризового) втручання отримали 13 сімей/осіб.</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липні 2025 року в межах проєкту «Мінімальний пакет інтегрованих соціальних послуг для сімей з дітьми», що реалізується у співпраці з Дитячим Фондом ООН ЮНІСЕФ, на базі Центру комплексної реабілітації для дітей з інвалідністю та Міського центру соціальних служб міської ради розпочав роботу Центр підтримки сімей з дітьми. Це простір, в якому родини з дітьми можуть отримати соціальні послуги, зокрема денного догляду для дітей з інвалідністю, соціальний супровід прийомних родин та дитячих будинків сімейного типу, соціальний супровід в складних життєвих обставинах, психологічну підтримку, раннього втручання, інформування та консультування. Станом на 01.01.2026 року послуги отримали 469 родин/дітей.</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одовж 2025 року до кризової кімнати для осіб, постраждалих від домашнього насильства, влаштовано 23 жінки та 34 дитини. Загалом до Житомирського міського центру соціальних служб міської ради надійшло 560 сигнальних повідомлень з приводу вчинення домашнього насильства та/або насильства за ознакою статі, з них під час здійснення соціальної роботи підтверджено 20 випадків вчинення домашнього насильства відносно дітей.</w:t>
      </w:r>
    </w:p>
    <w:p>
      <w:pPr>
        <w:pStyle w:val="Normal"/>
        <w:spacing w:lineRule="auto" w:line="240" w:before="0" w:after="0"/>
        <w:ind w:firstLine="709"/>
        <w:jc w:val="both"/>
        <w:rPr>
          <w:rFonts w:ascii="Times New Roman" w:hAnsi="Times New Roman" w:eastAsia="Calibri" w:cs="Times New Roman"/>
          <w:color w:val="000000"/>
          <w:sz w:val="28"/>
          <w:szCs w:val="28"/>
          <w:shd w:fill="FFFFFF" w:val="clear"/>
        </w:rPr>
      </w:pPr>
      <w:r>
        <w:rPr>
          <w:rFonts w:cs="Times New Roman" w:ascii="Times New Roman" w:hAnsi="Times New Roman"/>
          <w:sz w:val="28"/>
          <w:szCs w:val="28"/>
        </w:rPr>
        <w:t>Серед пріоритетних напрямів діяльності</w:t>
      </w:r>
      <w:r>
        <w:rPr/>
        <w:t xml:space="preserve"> </w:t>
      </w:r>
      <w:r>
        <w:rPr>
          <w:rFonts w:cs="Times New Roman" w:ascii="Times New Roman" w:hAnsi="Times New Roman"/>
          <w:sz w:val="28"/>
          <w:szCs w:val="28"/>
        </w:rPr>
        <w:t>влади залишається допомога внутрішньо переміщеним особам, які через війну знайшли прихисток у Житомирській громаді.</w:t>
      </w:r>
    </w:p>
    <w:p>
      <w:pPr>
        <w:pStyle w:val="Normal"/>
        <w:spacing w:lineRule="auto" w:line="240" w:before="0" w:after="0"/>
        <w:ind w:firstLine="709"/>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Станом на 01.01.2026 року на території громади проживало 12732 внутрішньо переміщених осіб, з них: 7178 жінок, 5554 чоловіки, зокрема 3250 діте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аном на 01.01.2026 року на обліку громадян, які потребують житла для тимчасового проживання, перебували 606 сімей та одиноких громадян з числа внутрішньо переміщених осіб (1478 осіб).</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і житлом для тимчасового проживання 86 сімей (244 особи), зокрема 55 сімей (159 осіб) отримали дозвіл на розміщення у тимчасових спорудах зі збірних модулів у селі Вереси.</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могу за рахунок коштів бюджету громади на найм (оренду) житла у зв’язку з руйнуванням житлових будинків/приміщень, що стали непридатними для проживання з причини ракетно-бомбових ударів, отримали 62 особи.</w:t>
      </w:r>
    </w:p>
    <w:p>
      <w:pPr>
        <w:pStyle w:val="Normal"/>
        <w:widowControl w:val="false"/>
        <w:numPr>
          <w:ilvl w:val="0"/>
          <w:numId w:val="0"/>
        </w:numPr>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межах реалізації проєкту «Реконструкція нежитлового приміщення під соціальний прихисток (гуртожиток) для внутрішньо переміщених осіб та інших соціально вразливих груп населення за адресою: вул. Домбровського, 16а в м. Житомир» завершено ремонт нежитлового приміщення для облаштування семи квартир, одна з яких є інклюзивною та адаптованою для потреб людей з інвалідністю. У кожній квартирі є кухня, об’єднана з вітальнею, спальня та ванна кімната. Приміщення обладнані побутовою технікою та меблями. Прихисток отримали 6 сімей з дітьми.</w:t>
      </w:r>
    </w:p>
    <w:p>
      <w:pPr>
        <w:pStyle w:val="Normal"/>
        <w:numPr>
          <w:ilvl w:val="0"/>
          <w:numId w:val="0"/>
        </w:numPr>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єкт реалізовано за кошти безповоротної фінансової допомоги Deutsche Gesellschaft für Internationale Zusammenarbeit (GIZ) GmbH. Вартість проєкту – 180 824,00 євро (грантові кошти). </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ежах реалізації проєкту «Підтримка ЄС у забезпеченні житлом внутрішньо переміщених осіб у Житомирі» тривають роботи з будівництва об’єкта «Нове будівництво житлового багатоквартирного комплексу, призначеного для проживання внутрішньо переміщених (евакуйованих) осіб за адресою: м. Житомир, провулок Червоний, 60». </w:t>
      </w:r>
    </w:p>
    <w:p>
      <w:pPr>
        <w:pStyle w:val="Normal"/>
        <w:widowControl w:val="false"/>
        <w:numPr>
          <w:ilvl w:val="0"/>
          <w:numId w:val="0"/>
        </w:numPr>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лановано ввести в експлуатацію чотири багатоквартирні будинки на 116 квартир (28 однокімнатних та 88 двокімнатних), загальною місткістю 443 особи. Всі квартири на перших поверхах будуть пристосовані для маломобільних груп населення. </w:t>
      </w:r>
    </w:p>
    <w:p>
      <w:pPr>
        <w:pStyle w:val="Normal"/>
        <w:widowControl w:val="false"/>
        <w:numPr>
          <w:ilvl w:val="0"/>
          <w:numId w:val="0"/>
        </w:numPr>
        <w:spacing w:lineRule="auto" w:line="240" w:before="0" w:after="0"/>
        <w:ind w:firstLine="709"/>
        <w:jc w:val="both"/>
        <w:outlineLvl w:val="0"/>
        <w:rPr/>
      </w:pPr>
      <w:r>
        <w:rPr>
          <w:rFonts w:cs="Times New Roman" w:ascii="Times New Roman" w:hAnsi="Times New Roman"/>
          <w:color w:val="000000"/>
          <w:sz w:val="28"/>
          <w:szCs w:val="28"/>
        </w:rPr>
        <w:t>Станом на 01.01.2026 року проєкт реалізовано на 65</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Будівництво будинків завершено, виконуються внутрішні роботи.</w:t>
      </w:r>
    </w:p>
    <w:p>
      <w:pPr>
        <w:pStyle w:val="Normal"/>
        <w:spacing w:lineRule="auto" w:line="240" w:before="0" w:after="0"/>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Ветеранська політика</w:t>
      </w:r>
    </w:p>
    <w:p>
      <w:pPr>
        <w:pStyle w:val="Normal"/>
        <w:widowControl w:val="false"/>
        <w:spacing w:lineRule="auto" w:line="240" w:before="0" w:after="0"/>
        <w:ind w:firstLine="708"/>
        <w:contextualSpacing/>
        <w:jc w:val="both"/>
        <w:rPr/>
      </w:pPr>
      <w:r>
        <w:rPr>
          <w:rFonts w:cs="Times New Roman" w:ascii="Times New Roman" w:hAnsi="Times New Roman"/>
          <w:color w:val="000000"/>
          <w:sz w:val="28"/>
          <w:szCs w:val="28"/>
        </w:rPr>
        <w:t>Пріоритетним напрямом діяльності влади є всебічна підтримка сімей загиблих Захисників та Захисниць України, організація соціальної допомоги військовослужбовцям та їх родинам та забезпечення реінтеграції ветеранів, зокрема осіб з інвалідністю.</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Житомирському міському центрі соціальних служб міської ради функціонує «Офіс підтримки» – простір для проведення групової та індивідуальної соціальної роботи з цільовими групами сімей/осіб: групи взаємопідтримки для дружин і батьків загиблих Героїв (5 груп, 77 учасників), групи взаємопідтримки для дітей полеглих воїнів (3 групи, 57 учасників), майстер-класи для родин полеглих Захисників та Захисниць України (42 заняття, 253 учасники), арт-терапія для ветеранів війни, учасників бойових дій, військовослужбовців, які отримали поранення (11 груп, 109 учасників), тренінги для ветеранів війни, учасників бойових дій та членів їх родин з метою адаптації до умов мирного життя (25 тренінгів, 209 учасників).</w:t>
      </w:r>
    </w:p>
    <w:p>
      <w:pPr>
        <w:pStyle w:val="Normal"/>
        <w:widowControl w:val="false"/>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хівцями із супроводу ветеранів та членів їх сімей надано послугу із супроводу 712 особам з числа ветеранів війни та учасників бойових ді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нтрі життєстійкості» ветерани війни та члени їх сімей мають можливість отримати психологічну підтримку. Фахівці Центру допомагають подолати тривожність, втому, напруження у стосунках, адаптуватися після ротації або повернення до цивільного життя, впоратися з посттравматичним стресовим розладом, наслідками бойових травм, тригерами, флешбеками, емоційним вигоранням, почуттям провини, досвідом втрати, а також надають підтримку у формуванні здорових дитячо-батьківських стосунків у родинах військовослужбовців. Послуги надаються безкоштовно та конфіденційно.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етеранів війни, членів їх сімей та членів сімей загиблих (померлих) Захисників та Захисниць України реалізовано проєкт «Академія підприємництва ветеранів», метою якого є надання інформаційної підтримки для створення та розвитку власного бізнесу. Сертифікати про закінчення академії отримали 44 особ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ільно з Професійним коледжем технічних інновацій м. Житомира організовано «Курс з 3Д друку та моделювання». Сертифікати про закінчення курсу отримали 9 осіб.</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психоемоційного розвантаження та психологічної підтримки військових громадською організацією «Житомирський обласний фонд соціального захисту інвалідів» проводились зустрічі з ветеранами та ветеранками війни, зокрема під час яких вони долучались до катання на квадроцикл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межах пілотного проєкту щодо надання стоматологічної допомоги та зубопротезування особам, які захищали незалежність, суверенітет та територіальну цілісність України, послуги із зубопротезування отримали 717 осіб, планову стоматологічну допомогу – 1986 осіб. </w:t>
      </w:r>
    </w:p>
    <w:p>
      <w:pPr>
        <w:pStyle w:val="Normal"/>
        <w:widowControl w:val="false"/>
        <w:spacing w:lineRule="auto" w:line="240" w:before="0" w:after="0"/>
        <w:ind w:firstLine="708"/>
        <w:jc w:val="both"/>
        <w:rPr/>
      </w:pPr>
      <w:r>
        <w:rPr>
          <w:rFonts w:cs="Times New Roman" w:ascii="Times New Roman" w:hAnsi="Times New Roman"/>
          <w:color w:val="000000"/>
          <w:sz w:val="28"/>
          <w:szCs w:val="28"/>
        </w:rPr>
        <w:t>Упродовж 2025 року за рахунок коштів бюджету громади виплачено одноразову адресну соціальну матеріальну допомогу 75 членам сімей загиблих (померлих) Захисників та Захисниць України на загальну суму 7200,0 тис. грн.</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омісячну адресну соціальну допомогу отримали 195 дітей загиблих (померлих) військовослужбовців на загальну суму 3443,6 тис. грн. </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ну соціальну матеріальну допомогу отримали 484 учасники АТО/ООС на загальну суму 2177,0 тис. грн.</w:t>
      </w:r>
    </w:p>
    <w:p>
      <w:pPr>
        <w:pStyle w:val="Normal"/>
        <w:widowControl w:val="false"/>
        <w:shd w:fill="FFFFFF" w:val="clear"/>
        <w:spacing w:lineRule="auto" w:line="240" w:before="0" w:after="0"/>
        <w:ind w:firstLine="709"/>
        <w:jc w:val="both"/>
        <w:textAlignment w:val="baseline"/>
        <w:rPr/>
      </w:pPr>
      <w:r>
        <w:rPr>
          <w:rFonts w:cs="Times New Roman" w:ascii="Times New Roman" w:hAnsi="Times New Roman"/>
          <w:color w:val="000000"/>
          <w:sz w:val="28"/>
          <w:szCs w:val="28"/>
        </w:rPr>
        <w:t>За рахунок коштів бюджету громади пільги на житлово-комунальні послуги отримали 712 одержувачі з числа сімей загиблих учасників АТО/ООС, Захисників та Захисниць України на загальну суму 5763,5 тис. грн.</w:t>
      </w:r>
    </w:p>
    <w:p>
      <w:pPr>
        <w:pStyle w:val="Normal"/>
        <w:tabs>
          <w:tab w:val="clear" w:pos="708"/>
          <w:tab w:val="left" w:pos="1080" w:leader="none"/>
        </w:tabs>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рахунок субвенції з державного бюджету місцевим бюджетам 96 осіб отримали грошову компенсацію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які потребують поліпшення житлових умов, на загальну суму 225920,7 тис. грн.</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Упродовж 2025 року навчання із професійної адаптації, проходження освітньо-професійної підготовки, перепідготовки, підвищення кваліфікації пройшли 104 особи з числа ветеранів війни, членів їх сімей, членів сімей загиблих (померлих) ветеранів війни, Захисників та Захисниць України.</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формлення всіх видів соціальної допомоги для ветеранів війни, членів їх сімей та членів сімей загиблих (померлих) ветеранів війни, Захисників та Захисниць України за принципом «Єдиного вікна» функціонує «Адмінсервіс «Ветеран». </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ужбою «Телефонна ветеранська лінія» Житомирської міської територіальної громади станом на 01.01.2026 року прийнято та опрацьовано 1375 звернень.</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більш тісної взаємодії між громадськістю та владою, спрямованої на підтримку Захисників та Захисниць України та їх родин, між управлінням у справах ветеранів війни міської ради, громадськими організаціями та навчальними закладами підписано 9 меморандумів про співпрацю. </w:t>
      </w:r>
    </w:p>
    <w:p>
      <w:pPr>
        <w:pStyle w:val="Normal"/>
        <w:spacing w:lineRule="auto" w:line="240" w:before="0" w:after="0"/>
        <w:ind w:right="-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ідвищення мотивації учасників бойових дій з інвалідністю до занять спортом організовано захід «Сильні духом», в межах якого проведено тренування та змагання з джиу-джитсу, настільного тенісу, футболу, ампфутболу, волейболу сидячи, веслування на човнах «Дракон».</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Житомирська команда «Ветерани Полісся» взяла участь у відбіркових змаганнях «Сильні України», на яких здобула 10 медалей. У серпні 2025 року взяла участь в рейтинговому змаганні «Сильні України» в місті Ладижин, на якому отримала 6 медал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ромадською організацією «Українська військова організація» проведено фестиваль «Люди-Титани». На 10 локаціях в гідропарку відбулися майстер-класи, фотовиставки, концерт та спортивні активності.</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о спортивний фестиваль «IRON WARRIORS fest», у якому взяли участь понад 180 волонтерів, військових та їх родин.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Житомирські ветерани взяли участь у всеукраїнських змаганнях «Strong Spirits Games», що відбулися у Буковелі, на яких здобули призові місця.</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ено участь спортсменів – учасників бойових дій у міжнародних та всеукраїнських змаганнях з веслування на човнах «Дракон» серед осіб з інвалідністю.</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залучення ветеранів війни до діяльності у сфері громадянської освіти, підвищення ефективності національно патріотичного та військово патріотичного виховання молоді управлінням у справах ветеранів війни міської ради спільно з громадською організацією «Постріл» постійно організовуються та проводяться заходи для учнів та студентів навчальних закладів громади, зокрема навчання поводження зі зброєю та основам тактичної медицин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 нагоди Дня Героя організовано навчально-патріотичні зустрічі військовослужбовців з учнями ліцеїв міста Житомир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дітей осіб, зниклих безвісти за особливих обставин, та військовополонених за підтримки бізнес-спільноти «БОРД» організовано та проведено новорічне свято «Різдвяний Янгол».</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ільно з приватною клінікою «Медібор» організовано привітання та вручення солодких подарунків дітям загиблих (померлих) ветеранів війни, Захисників та Захисниць України, осіб, зниклих безвісти за особливих обставин, та військовополонен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іти осіб, зниклих безвісти за особливих обставин, та військовополонених отримали змогу безкоштовно відвідувати аквапарк у розважальному комплексі «Королівська бочка» за спеціальними сертифікат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утбольний клуб «Полісся» надавав до 30 безкоштовних квитків ветеранам і ветеранкам війни на домашні матчі на Центральному стадіоні міст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улиці Михайлівській на сенсорному стенді розпочала функціонування електронна Книга пам'яті полеглих за Україну. У книзі розміщена інформація про 840 загиблих Захисників та Захисниць України, що проживали на території громад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За сприяння Естонського центру міжнародного розвитку (ESTDEV) команда Академії електронного врядування Естонії (eGA) розпочала реалізацію міжнародного проєкту </w:t>
      </w:r>
      <w:r>
        <w:rPr>
          <w:rFonts w:cs="Times New Roman" w:ascii="Times New Roman" w:hAnsi="Times New Roman"/>
          <w:color w:val="000000"/>
          <w:sz w:val="28"/>
          <w:szCs w:val="28"/>
        </w:rPr>
        <w:t>«Розробка цифрових муніципальних послуг для демобілізованих ветеранів в Україні»</w:t>
      </w:r>
      <w:r>
        <w:rPr>
          <w:rFonts w:cs="Times New Roman" w:ascii="Times New Roman" w:hAnsi="Times New Roman"/>
          <w:sz w:val="28"/>
          <w:szCs w:val="28"/>
        </w:rPr>
        <w:t>. На основі аналізу послуг у Житомирській громаді естонські експерти сформували рекомендації щодо їхньої цифровізації та вдосконалення. На поточному етапі розпочато підготовку технічного завдання та погодження контракту на створення відповідної електронної платформи.</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Розпочато будівництво будівлі ветеранського простору на вул.</w:t>
      </w:r>
      <w:r>
        <w:rPr>
          <w:lang w:val="en-US"/>
        </w:rPr>
        <w:t> </w:t>
      </w:r>
      <w:r>
        <w:rPr>
          <w:rFonts w:cs="Times New Roman" w:ascii="Times New Roman" w:hAnsi="Times New Roman"/>
          <w:color w:val="000000"/>
          <w:sz w:val="28"/>
          <w:szCs w:val="28"/>
        </w:rPr>
        <w:t>Чуднівській, 101-а біля Державного університету «Житомирська політехніка. Центр стане місцем, де ветерани зможуть отримати необхідну допомогу та долучитися до важливих подій.</w:t>
      </w:r>
    </w:p>
    <w:p>
      <w:pPr>
        <w:pStyle w:val="Normal"/>
        <w:tabs>
          <w:tab w:val="clear" w:pos="708"/>
          <w:tab w:val="left" w:pos="1080" w:leader="none"/>
        </w:tabs>
        <w:spacing w:lineRule="auto" w:line="240" w:before="0" w:after="0"/>
        <w:ind w:firstLine="709"/>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Охорона дитинства</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одовж 2025 року до служби (управління) у справах дітей міської ради надійшло 134 повідомлення про неналежне виконання батьками обов’язків з виховання та утримання дітей, 104 повідомлення про відсутність дітей у навчальних закладах без поважних причин та залучення їх до навчання, 192 повідомлення щодо ймовірного вчинення насильства та жорстокого поводження над дітьми, 65 повідомлень про проведення відповідної профілактичної роботи з підлітками, які мають проблеми із законом. До органів внутрішніх справ направлено 89 клопотань про притягнення батьків до адміністративної відповідальності за ухилення від виконання батьківських обов’язків.</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виявлення причин неблагополуччя в сім’ях, усунення причин та умов дитячої безпритульності з дітьми та їх батьками проведено відповідну профілактичну роботу, обстежено матеріально-побутові умови проживання дітей, надано консультативну, гуманітарну допомогу.</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1057 обстежень умов проживання зазначеної категорії дітей, поставлено на облік 66 дітей з 34 сімей для проведення профілактичної роботи.</w:t>
      </w:r>
    </w:p>
    <w:p>
      <w:pPr>
        <w:pStyle w:val="Normal"/>
        <w:widowControl w:val="false"/>
        <w:spacing w:lineRule="auto" w:line="240" w:before="0" w:after="0"/>
        <w:ind w:firstLine="709"/>
        <w:contextualSpacing/>
        <w:jc w:val="both"/>
        <w:rPr/>
      </w:pPr>
      <w:r>
        <w:rPr>
          <w:rFonts w:cs="Times New Roman" w:ascii="Times New Roman" w:hAnsi="Times New Roman"/>
          <w:color w:val="000000"/>
          <w:sz w:val="28"/>
          <w:szCs w:val="28"/>
        </w:rPr>
        <w:t>Станом на 31.12.2025 року на обліку в службі (управлінні) у справах дітей міської ради перебувало 779 дітей, які опинились у складних життєвих обставинах, а саме: 84 дитини, які проживають у 36 сім’ях, де батьки або особи, які їх замінюють, ухиляються від виконання батьківських обов’язків; 10 дітей, які систематично самовільно залишають місця постійного проживання з 9 сімей; 685 дітей, яка зазнала фізичного, психологічного, сексуального або економічного насильства, зокрема 665 дітей, яким надано статус постраждалих внаслідок збройних конфліктів, які проживають у 469 сім’ях.</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громаді функціонує 9 патронатних сімей.</w:t>
      </w:r>
    </w:p>
    <w:p>
      <w:pPr>
        <w:pStyle w:val="Normal"/>
        <w:widowControl w:val="false"/>
        <w:spacing w:lineRule="auto" w:line="240" w:before="0" w:after="0"/>
        <w:ind w:firstLine="709"/>
        <w:contextualSpacing/>
        <w:jc w:val="both"/>
        <w:rPr/>
      </w:pPr>
      <w:r>
        <w:rPr>
          <w:rFonts w:cs="Times New Roman" w:ascii="Times New Roman" w:hAnsi="Times New Roman"/>
          <w:color w:val="000000"/>
          <w:sz w:val="28"/>
          <w:szCs w:val="28"/>
        </w:rPr>
        <w:t>Станом на 31.12.2025 року на обліку в службі (управління) у справах дітей міської ради перебувало 1098 дітей, зокрема 307 дітей-сиріт та дітей, позбавлених батьківського піклування, 12 дітей, які залишились без батьківського піклування та 779 дітей, які опинились у складних життєвих обставинах.</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одовж 2025 року поставлено на облік 53 дитини-сироти та дитини, позбавленої батьківського піклування.</w:t>
      </w:r>
    </w:p>
    <w:p>
      <w:pPr>
        <w:pStyle w:val="Normal"/>
        <w:widowControl w:val="false"/>
        <w:tabs>
          <w:tab w:val="clear" w:pos="708"/>
          <w:tab w:val="left" w:pos="709" w:leader="none"/>
        </w:tabs>
        <w:spacing w:lineRule="auto" w:line="240" w:before="0" w:after="0"/>
        <w:contextualSpacing/>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До сімейних форм виховання влаштовано 297 дітей, що становить 96,7% від загальної кількості дітей-сиріт та дітей, позбавлених батьківського піклування, а саме: 230 дітей виховуються в сім’ях опікунів, піклувальників, 51 – в дитячих будинках сімейного типу, 9 – в прийомних сім’ях, 1 – під опікою з подальшим усиновленням, 1 – у патронатній сім’ї, 5 – тимчасово перебувають в сім’ях родичів, знайомих. </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закладах інституційного догляду та виховання дітей перебуває 10 статусних дітей, що становить 3,3%.</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одовж 2025 року із закладів інституційного догляду усиновлено 2 дитини, влаштовано до дитячих будинків сімейного типу 5 дітей, влаштовано під опіку з подальшим усиновленням – 6 дітей.</w:t>
      </w:r>
    </w:p>
    <w:p>
      <w:pPr>
        <w:pStyle w:val="Normal"/>
        <w:widowControl w:val="false"/>
        <w:spacing w:lineRule="auto" w:line="240" w:before="0" w:after="0"/>
        <w:contextualSpacing/>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На території громади функціонує 10 дитячих будинків сімейного типу, в яких виховується 65 дітей. </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ежах співпраці з Центром міжнародної співпраці і розвитку Естонії продовжувалось будівництво будинку для дитячого будинку сімейного типу, в якому проживатиме 6 дітей. </w:t>
      </w:r>
    </w:p>
    <w:p>
      <w:pPr>
        <w:pStyle w:val="Style25"/>
        <w:shd w:fill="FFFFFF" w:val="clear"/>
        <w:spacing w:before="0" w:after="0"/>
        <w:ind w:firstLine="708"/>
        <w:jc w:val="both"/>
        <w:rPr>
          <w:color w:val="000000"/>
          <w:sz w:val="28"/>
          <w:szCs w:val="28"/>
          <w:lang w:val="uk-UA"/>
        </w:rPr>
      </w:pPr>
      <w:r>
        <w:rPr>
          <w:color w:val="000000"/>
          <w:sz w:val="28"/>
          <w:szCs w:val="28"/>
          <w:lang w:val="uk-UA"/>
        </w:rPr>
        <w:t xml:space="preserve">З метою відпочинку та стабілізації емоційного стану дві внутрішньо переміщених родини дитячих будинків сімейного типу (15 дітей та 4 дорослих) з 16 по 24 серпня 2025 року перебували з візитом в Естонії. З дітьми працювали психолог та соціальні педагоги, а батьки-вихователі проходили навчання від експертів громадської організації «Родина для кожної дитини» та отримували психологічну підтримку. </w:t>
      </w:r>
    </w:p>
    <w:p>
      <w:pPr>
        <w:pStyle w:val="Style25"/>
        <w:shd w:fill="FFFFFF" w:val="clear"/>
        <w:spacing w:before="0" w:after="0"/>
        <w:ind w:firstLine="708"/>
        <w:jc w:val="both"/>
        <w:rPr/>
      </w:pPr>
      <w:r>
        <w:rPr>
          <w:color w:val="000000"/>
          <w:sz w:val="28"/>
          <w:szCs w:val="28"/>
          <w:lang w:val="uk-UA"/>
        </w:rPr>
        <w:t xml:space="preserve">Упродовж подорожі діти та батьки мали змогу відвідати музеї, історичні пам’ятки, визначні місця. </w:t>
      </w:r>
      <w:r>
        <w:rPr>
          <w:color w:val="000000"/>
          <w:sz w:val="28"/>
          <w:szCs w:val="28"/>
        </w:rPr>
        <w:t>У Президентському палаці зустрілися з першою леді Естонії Сір’є Каріс. Подорож організована Естонським центром міжнародного розвитку (ESTDEV).</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один усиновлювачів, опікунів, піклувальників, прийомних та патронатних родин організовано та проведено захід «Коли сміється дитина – посміхається небо!». Діти взяли участь у святковій програмі та отримали подарунки. </w:t>
      </w:r>
    </w:p>
    <w:p>
      <w:pPr>
        <w:pStyle w:val="Normal"/>
        <w:widowControl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виявлення дітей та підлітків, які бродяжать, жебракують, вживають спиртні напої, наркотичні та психотропні речовини, фактів щодо порушення правил торгівлі спиртними та тютюновими виробами, зокрема продаж їх неповнолітнім, проведено 41 профілактичний рейд під умовними назвами «Діти вулиці», «Канікули», «Вокзал». Під час рейдів виявлено 55 дітей.</w:t>
      </w:r>
    </w:p>
    <w:p>
      <w:pPr>
        <w:pStyle w:val="Normal"/>
        <w:widowControl w:val="false"/>
        <w:spacing w:lineRule="auto" w:line="240" w:before="0" w:after="0"/>
        <w:ind w:firstLine="567"/>
        <w:contextualSpacing/>
        <w:jc w:val="both"/>
        <w:rPr/>
      </w:pPr>
      <w:r>
        <w:rPr>
          <w:rFonts w:cs="Times New Roman" w:ascii="Times New Roman" w:hAnsi="Times New Roman"/>
          <w:color w:val="000000"/>
          <w:sz w:val="28"/>
          <w:szCs w:val="28"/>
        </w:rPr>
        <w:t xml:space="preserve">Для запобігання негативним явищам у підлітковому середовищі проведено 65 інформаційно-консультативних лекцій, бесід з учнями навчальних закладів громади на антиалкогольну, антинаркотичну тематику, роз’яснювальну роботу, спрямовану на пропаганду здорового способу життя, формування у неповнолітніх негативного ставлення до вживання наркотичних засобів та психотропних речовин. </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одовж 2025 року взято на квартирний облік за місцем проживання 25 дітей, позбавлених батьківського піклування. </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м на 31 грудня 2025 року на квартирному обліку у виконавчому комітеті міської ради перебували 154 дитини-сироти та дитини, позбавленої батьківського піклування, осіб з їх числа. На соціальному квартирному обліку перебували 11 осіб з числа дітей-сиріт, дітей, позбавлених батьківського піклування, з яких 9 – отримали житлові приміщення з житлового фонду соціального призначення.</w:t>
      </w:r>
    </w:p>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spacing w:lineRule="auto" w:line="240" w:before="0" w:after="0"/>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t>Громадська безпе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умовах збройної агресії російської федерації та руйнувань цивільних об'єктів, першочергова увага влади зосереджена на підтриманні сталої роботи системи оповіщення населення, приведенні фонду захисних споруд у належний стан та накопиченні ресурсів для оперативної ліквідації наслідків надзвичайних ситуацій.</w:t>
      </w:r>
    </w:p>
    <w:p>
      <w:pPr>
        <w:pStyle w:val="Normal"/>
        <w:widowControl w:val="false"/>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наслідок нанесення ракетно-бомбових ударів з початку повномасштабної агресії російської федерації проти України на території громади пошкоджень зазнали 188 об’єктів, зокрема повністю зруйновано 18 та частково пошкоджено 170 будівель та споруд.</w:t>
      </w:r>
    </w:p>
    <w:p>
      <w:pPr>
        <w:pStyle w:val="Normal"/>
        <w:widowControl w:val="false"/>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онд захисних споруд цивільного захисту громади становить 815 одиниць, зокрема 87 сховищ, 4 протирадіаційні укриття, 724 найпростіші укриття різних форм влас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постереження та контролю за радіаційною та хімічною обстановкою на території громади в умовах воєнного стану функціонує Система спостереження та лабораторного контролю, до складу якої входять 6 диспетчерських служб та 14 виробничих лабораторій. </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 метою оповіщення населення про загрозу або виникнення надзвичайних ситуацій на території громади функціонує 39 електросирен, що забезпечують покриття території сигналом «Увага всім!» на 93,0%. Також повідомлення про загрозу для безпеки громадян передавалися через радіостанції, місцеве телебачення, сторінки Житомирської міської ради у Facebook, Telegram-каналі.</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Для забезпечення повного охоплення оповіщенням мешканців громади під час повітряної тривоги, а також у період припинення електропостачання, передбачено залучення пересувних засобів зв’язку відповідно до планів взаємодії із територіальними підрозділами патрульної поліції. </w:t>
      </w:r>
    </w:p>
    <w:p>
      <w:pPr>
        <w:pStyle w:val="Normal"/>
        <w:spacing w:lineRule="auto" w:line="240" w:before="0" w:after="0"/>
        <w:ind w:firstLine="801"/>
        <w:jc w:val="both"/>
        <w:rPr/>
      </w:pPr>
      <w:r>
        <w:rPr>
          <w:rFonts w:cs="Times New Roman" w:ascii="Times New Roman" w:hAnsi="Times New Roman"/>
          <w:sz w:val="28"/>
          <w:szCs w:val="28"/>
        </w:rPr>
        <w:t>На об’єктах з масовим перебуванням людей (торгівельні центри, ринки, тощо) функціонують об’єктові системи оповіщення, за допомогою яких здійснюється оповіщення та інформування відвідувачів.</w:t>
      </w:r>
    </w:p>
    <w:p>
      <w:pPr>
        <w:pStyle w:val="Normal"/>
        <w:spacing w:lineRule="auto" w:line="240" w:before="0" w:after="0"/>
        <w:ind w:firstLine="801"/>
        <w:jc w:val="both"/>
        <w:rPr/>
      </w:pPr>
      <w:bookmarkStart w:id="5" w:name="_Hlk88557436"/>
      <w:r>
        <w:rPr>
          <w:rFonts w:cs="Times New Roman" w:ascii="Times New Roman" w:hAnsi="Times New Roman"/>
          <w:sz w:val="28"/>
          <w:szCs w:val="28"/>
        </w:rPr>
        <w:t xml:space="preserve">Управлінням з питань надзвичайних ситуацій та цивільного захисту населення міської ради </w:t>
      </w:r>
      <w:bookmarkEnd w:id="5"/>
      <w:r>
        <w:rPr>
          <w:rFonts w:cs="Times New Roman" w:ascii="Times New Roman" w:hAnsi="Times New Roman"/>
          <w:sz w:val="28"/>
          <w:szCs w:val="28"/>
        </w:rPr>
        <w:t>розроблено порядок оповіщення пасажирів комунального електротранспорту щодо дій при виникненні надзвичайних ситуацій.</w:t>
      </w:r>
    </w:p>
    <w:p>
      <w:pPr>
        <w:pStyle w:val="Normal"/>
        <w:spacing w:lineRule="auto" w:line="240" w:before="0" w:after="0"/>
        <w:ind w:firstLine="801"/>
        <w:jc w:val="both"/>
        <w:rPr>
          <w:rFonts w:ascii="Times New Roman" w:hAnsi="Times New Roman" w:cs="Times New Roman"/>
          <w:sz w:val="28"/>
          <w:szCs w:val="28"/>
        </w:rPr>
      </w:pPr>
      <w:r>
        <w:rPr>
          <w:rFonts w:cs="Times New Roman" w:ascii="Times New Roman" w:hAnsi="Times New Roman"/>
          <w:sz w:val="28"/>
          <w:szCs w:val="28"/>
        </w:rPr>
        <w:t>Виконавчими органами міської ради впроваджувались заходи щодо створення об’єктових систем оповіщення у підпорядкованих навчальних закладах громади, що спроможні здійснювати своєчасне оповіщення та інформування учасників навчально-виховного процесу про загрозу або виникнення надзвичайних ситуацій, здійснення екстреної евакуації та доведення порядку подальших дій.</w:t>
      </w:r>
    </w:p>
    <w:p>
      <w:pPr>
        <w:pStyle w:val="Normal"/>
        <w:spacing w:lineRule="auto" w:line="240" w:before="0" w:after="0"/>
        <w:ind w:firstLine="801"/>
        <w:jc w:val="both"/>
        <w:rPr/>
      </w:pPr>
      <w:r>
        <w:rPr>
          <w:rFonts w:cs="Times New Roman" w:ascii="Times New Roman" w:hAnsi="Times New Roman"/>
          <w:sz w:val="28"/>
          <w:szCs w:val="28"/>
        </w:rPr>
        <w:t>Комунальним підприємством «Міський інформаційний центр» міської ради укладені договори з регіональними представництвами Kyivstar та Vodafone, що дозволяє абонентам цих мереж оперативно інформувати чергового диспетчера підприємства за номером 15-80 про загрози або виникнення надзвичайних ситуацій (аварій, подій) на території громади без тарифікації дзвінків.</w:t>
      </w:r>
    </w:p>
    <w:p>
      <w:pPr>
        <w:pStyle w:val="Normal"/>
        <w:spacing w:lineRule="auto" w:line="240" w:before="0" w:after="0"/>
        <w:ind w:firstLine="709"/>
        <w:jc w:val="both"/>
        <w:rPr/>
      </w:pPr>
      <w:r>
        <w:rPr>
          <w:rFonts w:cs="Times New Roman" w:ascii="Times New Roman" w:hAnsi="Times New Roman"/>
          <w:sz w:val="28"/>
          <w:szCs w:val="28"/>
        </w:rPr>
        <w:t>Між управлінням з питань надзвичайних ситуацій та цивільного захисту населення міської ради та керівництвом ПП «Радіопередавальний центр «Телекомпанія «Ефір», ТОВ «Житомирська міська РадіоКомпанія» заключені договори про передачу термінових повідомлень про загрозу або виникнення надзвичайних ситуацій на території громади радіостанціями у FM-діапазоні: «Радіо Рокс», «Радіо Мелодія», «Наше радіо», «Хіт FM», «Радіо Байрактар» та «Крок Раді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облено проектно-кошторисну документацію на будівництво нової сучасної місцевої системи автоматизованого оповіщення населення громади від надзвичайних ситуацій.</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У випадку аварійного відключення електроенергії передбачено функціонування 17  стаціонарних «Пунктів незламності» та 1 мобільного.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єктам господарської діяльності, що функціонують на території громади, рекомендовано створити місця, забезпечені альтернативними джерелами електропостачання, водою, мобільним зв’язком на випадок тривалого знеструмлення населених пунктів.</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Упродовж 2025 року на території громади зафіксована 1 надзвичайна ситуація, 749 аварій і подій, внаслідок яких 25 осіб загинули та 239 отримали травми. </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en-US"/>
        </w:rPr>
        <w:t xml:space="preserve">Для забезпечення заходів пожежної безпеки на території громади підрозділам 1 Державного пожежно-рятувального загону головного управління Державної служби України з надзвичайних ситуацій у Житомирській області з бюджету громади виділено 1700,0 тис. грн на функціонування Центру безпеки та придбання паливо-мастильних матеріалів, аварійно-рятувального обладнання, форменого та спеціального одягу, засобів захисту органів дихання. </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продовж 2025 року на території громади виникло 337 пожеж, внаслідок яких 7 осіб загинуло та 8 травмовано, врятовано 16 осіб. Знищено та пошкоджено вогнем 108 будівель і споруд та 52 транспортні засоби.</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ктуальним залишається питання забезпечення безпеки населення під час відпочинку на водних об’єктах. Упродовж 2025 року працівниками Житомирської міської комунальної рятувальної служби врятовано життя 1 особі та надана медична допомога 68 особам.</w:t>
      </w:r>
    </w:p>
    <w:p>
      <w:pPr>
        <w:pStyle w:val="Normal"/>
        <w:spacing w:lineRule="auto" w:line="240" w:before="0" w:after="0"/>
        <w:ind w:firstLine="703"/>
        <w:jc w:val="both"/>
        <w:rPr/>
      </w:pPr>
      <w:r>
        <w:rPr>
          <w:rFonts w:cs="Times New Roman" w:ascii="Times New Roman" w:hAnsi="Times New Roman"/>
          <w:sz w:val="28"/>
          <w:szCs w:val="28"/>
        </w:rPr>
        <w:t>Упродовж 2025 року встановлено 43 камери відеоспостереження, з них 20 сучасних камер відеоспостереження для аналітичної обробки інформації, розгорнутий програмно-апаратний комплекс серверною потужністю на 20 каналів Milestone та 20 каналів XProtect Rapid REVIEW, що забезпечило поступовий перехід на новий рівень автоматизованого аналізу обробки відеоінформації.</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продовж 2025 року інформацію міської системи відеоспостереження використано при розкритті 3367 правопорушень та злочинів, забезпечено оперативне реагування на 690 аварій та подій, виявлено 435 випадків несанкціонованої торгівлі на вулицях міста, надано відеоінформацію за 1653 запитами правоохоронних органів та юридичних осіб, 216 запитами фізичних осіб.</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Комунальне підприємство «Міський інформаційний центр» Житомирської міської ради виконує завдання по цілодобовому прийому звернень та повідомлень громадян про виникнення та загрозу виникнення аварій, подій та надзвичайних ситуацій на території громади, оперативному доведенню інформації до правоохоронних органів та служб оперативного реагування, комунальних установ, підприємств та організацій за допомогою автоматизованої системи оповіщення. </w:t>
      </w:r>
    </w:p>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ідповідальне ставлення до тварин </w:t>
      </w:r>
    </w:p>
    <w:p>
      <w:pPr>
        <w:pStyle w:val="Normal"/>
        <w:spacing w:lineRule="auto" w:line="240" w:before="0" w:after="0"/>
        <w:ind w:firstLine="709"/>
        <w:jc w:val="both"/>
        <w:rPr/>
      </w:pPr>
      <w:r>
        <w:rPr>
          <w:rFonts w:cs="Times New Roman" w:ascii="Times New Roman" w:hAnsi="Times New Roman"/>
          <w:color w:val="000000"/>
          <w:sz w:val="28"/>
          <w:szCs w:val="28"/>
        </w:rPr>
        <w:t>Для регулювання чисельності безпритульних тварин комунальним підприємством «Центр захисту тварин» міської ради упродовж 2025 року здійснено відлов 425 безпритульних тварин, повернуто на місце відлову – 422.</w:t>
      </w:r>
    </w:p>
    <w:p>
      <w:pPr>
        <w:pStyle w:val="Normal"/>
        <w:spacing w:lineRule="auto" w:line="240" w:before="0" w:after="0"/>
        <w:ind w:firstLine="709"/>
        <w:jc w:val="both"/>
        <w:rPr/>
      </w:pPr>
      <w:r>
        <w:rPr>
          <w:rFonts w:cs="Times New Roman" w:ascii="Times New Roman" w:hAnsi="Times New Roman"/>
          <w:color w:val="000000"/>
          <w:sz w:val="28"/>
          <w:szCs w:val="28"/>
        </w:rPr>
        <w:t>Стерилізовано 220 собак, 744 кішки, кастровано 82 собаки та 140 котів, зокрема безкоштовно стерилізовано 18 собак, 59 кішок, кастровано 2 собаки та  9 котів, власниками яких є пенсіонер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У межах співпраці з благодійним товариством «Чотири Лапи Україна» стерилізовано 139 безпритульних собак, кастровано – 1 собаку.</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овторно вакциновано від сказу 180 безпритульних тварин.</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комунального підприємства евакуйовано 10 собак і котів з прифронтових територій, де </w:t>
      </w:r>
      <w:r>
        <w:rPr>
          <w:rFonts w:cs="Times New Roman" w:ascii="Times New Roman" w:hAnsi="Times New Roman"/>
          <w:sz w:val="28"/>
          <w:szCs w:val="28"/>
        </w:rPr>
        <w:t>їм надали необхідну медичну допомогу та створили умови для одужання та реабілітації.</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пошуку господарів для безпритульних тварин, які перебувають  у комунальному підприємстві «Центр захисту тварин» міської ради проведено акцію «Пет мама” («Домашня мама»). Охочі мешканці громади обирали собі безпритульного собаку чи кота і доглядали за ним (купували корм, годували, вигулювали, </w:t>
      </w:r>
      <w:r>
        <w:rPr>
          <w:rFonts w:cs="Times New Roman" w:ascii="Times New Roman" w:hAnsi="Times New Roman"/>
          <w:iCs/>
          <w:color w:val="000000"/>
          <w:sz w:val="28"/>
          <w:szCs w:val="28"/>
        </w:rPr>
        <w:t>фотографувались, а фото оприлюднювали на власних сторінках у соціальних мережах).</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Спільно із виробником продукції для тварин Half&amp;Half та виробником ветеринарних препаратів PROVET проведено благодійну акцію «Другий шанс». У межах акції всім охочим пропонували взяти котика або собаку та отримати у подарунок набір корму та смаколиків для тварин.</w:t>
      </w:r>
    </w:p>
    <w:p>
      <w:pPr>
        <w:pStyle w:val="Normal"/>
        <w:spacing w:lineRule="auto" w:line="240" w:before="0" w:after="0"/>
        <w:ind w:firstLine="709"/>
        <w:jc w:val="both"/>
        <w:rPr/>
      </w:pPr>
      <w:r>
        <w:rPr>
          <w:rFonts w:cs="Times New Roman" w:ascii="Times New Roman" w:hAnsi="Times New Roman"/>
          <w:color w:val="000000"/>
          <w:sz w:val="28"/>
          <w:szCs w:val="28"/>
        </w:rPr>
        <w:t>Забезпечено належне утримання двох майданчиків для вигулу та тренування собак.</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Міжнародне партнерство</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З метою налагодження міжнародної співпраці, встановлення побратимських стосунків у сфері культури, науки, освіти, спорту, економіки та діяльності місцевого самоврядування Житомирською міською радою укладено документи про побратимство/партнерство з деякими  містами зарубіжних країн. </w:t>
      </w:r>
    </w:p>
    <w:p>
      <w:pPr>
        <w:pStyle w:val="Normal"/>
        <w:spacing w:lineRule="auto" w:line="240" w:before="0" w:after="0"/>
        <w:ind w:firstLine="709"/>
        <w:jc w:val="both"/>
        <w:rPr/>
      </w:pPr>
      <w:r>
        <w:rPr>
          <w:rFonts w:eastAsia="Calibri" w:cs="Times New Roman" w:ascii="Times New Roman" w:hAnsi="Times New Roman"/>
          <w:sz w:val="28"/>
          <w:szCs w:val="28"/>
        </w:rPr>
        <w:t>В межах укладених міжнародних угод</w:t>
      </w:r>
      <w:r>
        <w:rPr>
          <w:rFonts w:cs="Times New Roman" w:ascii="Times New Roman" w:hAnsi="Times New Roman"/>
          <w:sz w:val="28"/>
          <w:szCs w:val="28"/>
        </w:rPr>
        <w:t xml:space="preserve"> муніципалітети європейських міст-побратимів/партнерів надавали громаді гуманітарну допомогу у вигляді медикаментів, продуктів харчування, обладнання, спецтехніки, автобусів, спеціалізованих автомобілів для комунальних підприємств та сприяли підтримці житомирян, які вимушено виїхали за кордон у зв’язку із загрозами їх життю через російську військову агресію, допомагали їм шукати роботу й вивчати мову, забезпечували харчуванням та психологічною допомогою, організували волонтерські цент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травні 2025 року під час Форуму Комітету Регіонів з питань мережевої взаємодії та встановлення партнерських зв’язків з питань зміцнення муніципальних партнерств між ЄС та Україною у м. Брюссель (Бельгія) було підписано Угоду про солідарне партнерство між містом Житомир (Україна) та містом Кассель (Федеративна Республіка Німеччина).</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У липні 2025 року під час візиту делегації міста Житомира до Дортмунду (Федеративна Республіка Німеччина) було підписано Договір про партнерство </w:t>
      </w:r>
      <w:r>
        <w:rPr>
          <w:rFonts w:cs="Times New Roman" w:ascii="Times New Roman" w:hAnsi="Times New Roman"/>
          <w:sz w:val="28"/>
          <w:szCs w:val="28"/>
          <w:shd w:fill="FFFFFF" w:val="clear"/>
        </w:rPr>
        <w:t>та обговорено стратегію подальшого співробітництва. Серед основних напрямків взаємодії – підтримка освітніх, культурних та молодіжних ініціатив, обмін досвідом у сфері муніципального управління, а також реалізація спільних проєктів у галузі енергоефективності, інновацій та сталого розвитку.</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травні 2025 року делегації Житомирської міської ради відвідали місто-</w:t>
      </w:r>
      <w:r>
        <w:rPr>
          <w:rFonts w:cs="Times New Roman" w:ascii="Times New Roman" w:hAnsi="Times New Roman"/>
          <w:sz w:val="28"/>
          <w:szCs w:val="28"/>
        </w:rPr>
        <w:t>партнер</w:t>
      </w:r>
      <w:r>
        <w:rPr>
          <w:rFonts w:cs="Times New Roman" w:ascii="Times New Roman" w:hAnsi="Times New Roman"/>
          <w:sz w:val="28"/>
          <w:szCs w:val="28"/>
          <w:shd w:fill="FFFFFF" w:val="clear"/>
        </w:rPr>
        <w:t xml:space="preserve"> </w:t>
      </w:r>
      <w:r>
        <w:rPr>
          <w:rFonts w:cs="Times New Roman" w:ascii="Times New Roman" w:hAnsi="Times New Roman"/>
          <w:sz w:val="28"/>
          <w:szCs w:val="28"/>
        </w:rPr>
        <w:t>Дортмунд (Німеччина), місто-побратим</w:t>
      </w:r>
      <w:r>
        <w:rPr>
          <w:rFonts w:cs="Times New Roman" w:ascii="Times New Roman" w:hAnsi="Times New Roman"/>
          <w:color w:val="000000"/>
          <w:sz w:val="28"/>
          <w:szCs w:val="28"/>
        </w:rPr>
        <w:t xml:space="preserve"> </w:t>
      </w:r>
      <w:r>
        <w:rPr>
          <w:rFonts w:cs="Times New Roman" w:ascii="Times New Roman" w:hAnsi="Times New Roman"/>
          <w:bCs/>
          <w:sz w:val="28"/>
          <w:szCs w:val="28"/>
        </w:rPr>
        <w:t>Пардубіце</w:t>
      </w:r>
      <w:r>
        <w:rPr>
          <w:rFonts w:cs="Times New Roman" w:ascii="Times New Roman" w:hAnsi="Times New Roman"/>
          <w:color w:val="000000"/>
          <w:sz w:val="28"/>
          <w:szCs w:val="28"/>
        </w:rPr>
        <w:t xml:space="preserve"> (Чехія) та </w:t>
      </w:r>
      <w:r>
        <w:rPr>
          <w:rFonts w:cs="Times New Roman" w:ascii="Times New Roman" w:hAnsi="Times New Roman"/>
          <w:sz w:val="28"/>
          <w:szCs w:val="28"/>
        </w:rPr>
        <w:t>місто-побратим</w:t>
      </w:r>
      <w:r>
        <w:rPr>
          <w:rFonts w:cs="Times New Roman" w:ascii="Times New Roman" w:hAnsi="Times New Roman"/>
          <w:color w:val="000000"/>
          <w:sz w:val="28"/>
          <w:szCs w:val="28"/>
        </w:rPr>
        <w:t xml:space="preserve"> </w:t>
      </w:r>
      <w:r>
        <w:rPr>
          <w:rFonts w:cs="Times New Roman" w:ascii="Times New Roman" w:hAnsi="Times New Roman"/>
          <w:bCs/>
          <w:sz w:val="28"/>
          <w:szCs w:val="28"/>
        </w:rPr>
        <w:t>Плоцьк</w:t>
      </w:r>
      <w:r>
        <w:rPr>
          <w:rFonts w:cs="Times New Roman" w:ascii="Times New Roman" w:hAnsi="Times New Roman"/>
          <w:color w:val="000000"/>
          <w:sz w:val="28"/>
          <w:szCs w:val="28"/>
        </w:rPr>
        <w:t xml:space="preserve"> (Польща) з</w:t>
      </w:r>
      <w:r>
        <w:rPr>
          <w:rFonts w:cs="Times New Roman" w:ascii="Times New Roman" w:hAnsi="Times New Roman"/>
          <w:sz w:val="28"/>
          <w:szCs w:val="28"/>
        </w:rPr>
        <w:t xml:space="preserve"> метою обміну досвідом та розвитку співпрац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посилення міжмуніципальної співпраці у</w:t>
      </w:r>
      <w:r>
        <w:rPr>
          <w:rFonts w:eastAsia="Calibri" w:cs="Times New Roman" w:ascii="Times New Roman" w:hAnsi="Times New Roman"/>
          <w:sz w:val="28"/>
          <w:szCs w:val="28"/>
        </w:rPr>
        <w:t xml:space="preserve"> 2025 році відбулись візити до міста Житомира</w:t>
      </w:r>
      <w:r>
        <w:rPr>
          <w:rFonts w:cs="Times New Roman" w:ascii="Times New Roman" w:hAnsi="Times New Roman"/>
          <w:sz w:val="28"/>
          <w:szCs w:val="28"/>
        </w:rPr>
        <w:t xml:space="preserve"> делегацій муніципалітетів </w:t>
      </w:r>
      <w:r>
        <w:rPr>
          <w:rFonts w:cs="Times New Roman" w:ascii="Times New Roman" w:hAnsi="Times New Roman"/>
          <w:sz w:val="28"/>
          <w:szCs w:val="28"/>
          <w:shd w:fill="FFFFFF" w:val="clear"/>
        </w:rPr>
        <w:t>міст-</w:t>
      </w:r>
      <w:r>
        <w:rPr>
          <w:rFonts w:cs="Times New Roman" w:ascii="Times New Roman" w:hAnsi="Times New Roman"/>
          <w:sz w:val="28"/>
          <w:szCs w:val="28"/>
        </w:rPr>
        <w:t>партнері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Дортмунд та Кассель</w:t>
      </w:r>
      <w:r>
        <w:rPr>
          <w:rFonts w:cs="Times New Roman" w:ascii="Times New Roman" w:hAnsi="Times New Roman"/>
          <w:sz w:val="28"/>
          <w:szCs w:val="28"/>
          <w:shd w:fill="FFFFFF" w:val="clear"/>
        </w:rPr>
        <w:t xml:space="preserve"> </w:t>
      </w:r>
      <w:r>
        <w:rPr>
          <w:rFonts w:cs="Times New Roman" w:ascii="Times New Roman" w:hAnsi="Times New Roman"/>
          <w:sz w:val="28"/>
          <w:szCs w:val="28"/>
        </w:rPr>
        <w:t>(Німеччина) для обміну досвідом у різних сферах діяльності органів місцевого самоврядування та реалізації спільних ініціатив. За результатами зустрічей та обговорення перспектив</w:t>
      </w:r>
      <w:r>
        <w:rPr>
          <w:rFonts w:cs="Times New Roman" w:ascii="Times New Roman" w:hAnsi="Times New Roman"/>
          <w:spacing w:val="-18"/>
          <w:sz w:val="28"/>
          <w:szCs w:val="28"/>
        </w:rPr>
        <w:t xml:space="preserve"> </w:t>
      </w:r>
      <w:r>
        <w:rPr>
          <w:rFonts w:cs="Times New Roman" w:ascii="Times New Roman" w:hAnsi="Times New Roman"/>
          <w:sz w:val="28"/>
          <w:szCs w:val="28"/>
        </w:rPr>
        <w:t xml:space="preserve">співпраці було узгоджено питання </w:t>
      </w:r>
      <w:r>
        <w:rPr>
          <w:rFonts w:cs="Times New Roman" w:ascii="Times New Roman" w:hAnsi="Times New Roman"/>
          <w:spacing w:val="-4"/>
          <w:sz w:val="28"/>
          <w:szCs w:val="28"/>
        </w:rPr>
        <w:t>надання</w:t>
      </w:r>
      <w:r>
        <w:rPr>
          <w:rFonts w:cs="Times New Roman" w:ascii="Times New Roman" w:hAnsi="Times New Roman"/>
          <w:spacing w:val="-8"/>
          <w:sz w:val="28"/>
          <w:szCs w:val="28"/>
        </w:rPr>
        <w:t xml:space="preserve"> </w:t>
      </w:r>
      <w:r>
        <w:rPr>
          <w:rFonts w:cs="Times New Roman" w:ascii="Times New Roman" w:hAnsi="Times New Roman"/>
          <w:sz w:val="28"/>
          <w:szCs w:val="28"/>
        </w:rPr>
        <w:t>громаді</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гуманітарної</w:t>
      </w:r>
      <w:r>
        <w:rPr>
          <w:rFonts w:cs="Times New Roman" w:ascii="Times New Roman" w:hAnsi="Times New Roman"/>
          <w:spacing w:val="-11"/>
          <w:sz w:val="28"/>
          <w:szCs w:val="28"/>
        </w:rPr>
        <w:t xml:space="preserve"> </w:t>
      </w:r>
      <w:r>
        <w:rPr>
          <w:rFonts w:cs="Times New Roman" w:ascii="Times New Roman" w:hAnsi="Times New Roman"/>
          <w:spacing w:val="-4"/>
          <w:sz w:val="28"/>
          <w:szCs w:val="28"/>
        </w:rPr>
        <w:t>допомоги, участі в імплементації спільних проєктів</w:t>
      </w:r>
      <w:r>
        <w:rPr>
          <w:rFonts w:cs="Times New Roman" w:ascii="Times New Roman" w:hAnsi="Times New Roman"/>
          <w:spacing w:val="-14"/>
          <w:sz w:val="28"/>
          <w:szCs w:val="28"/>
        </w:rPr>
        <w:t xml:space="preserve"> </w:t>
      </w:r>
      <w:r>
        <w:rPr>
          <w:rFonts w:cs="Times New Roman" w:ascii="Times New Roman" w:hAnsi="Times New Roman"/>
          <w:spacing w:val="-4"/>
          <w:sz w:val="28"/>
          <w:szCs w:val="28"/>
        </w:rPr>
        <w:t xml:space="preserve">та </w:t>
      </w:r>
      <w:r>
        <w:rPr>
          <w:rFonts w:cs="Times New Roman" w:ascii="Times New Roman" w:hAnsi="Times New Roman"/>
          <w:spacing w:val="-2"/>
          <w:sz w:val="28"/>
          <w:szCs w:val="28"/>
        </w:rPr>
        <w:t>залучення</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до</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цієї співпраці представників громадянського</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суспільства,</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бізнесу та</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освітні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закладів.</w:t>
      </w:r>
    </w:p>
    <w:p>
      <w:pPr>
        <w:pStyle w:val="Normal"/>
        <w:spacing w:lineRule="auto" w:line="240" w:before="0" w:after="0"/>
        <w:ind w:firstLine="709"/>
        <w:jc w:val="both"/>
        <w:rPr/>
      </w:pPr>
      <w:r>
        <w:rPr>
          <w:rFonts w:cs="Times New Roman" w:ascii="Times New Roman" w:hAnsi="Times New Roman"/>
          <w:sz w:val="28"/>
          <w:szCs w:val="28"/>
        </w:rPr>
        <w:t>У грудні 2025 року делегація міста-побратима</w:t>
      </w:r>
      <w:r>
        <w:rPr>
          <w:rFonts w:cs="Times New Roman" w:ascii="Times New Roman" w:hAnsi="Times New Roman"/>
          <w:color w:val="000000"/>
          <w:sz w:val="28"/>
          <w:szCs w:val="28"/>
        </w:rPr>
        <w:t xml:space="preserve"> </w:t>
      </w:r>
      <w:r>
        <w:rPr>
          <w:rFonts w:cs="Times New Roman" w:ascii="Times New Roman" w:hAnsi="Times New Roman"/>
          <w:bCs/>
          <w:sz w:val="28"/>
          <w:szCs w:val="28"/>
        </w:rPr>
        <w:t>Плоцьк</w:t>
      </w:r>
      <w:r>
        <w:rPr>
          <w:rFonts w:cs="Times New Roman" w:ascii="Times New Roman" w:hAnsi="Times New Roman"/>
          <w:color w:val="000000"/>
          <w:sz w:val="28"/>
          <w:szCs w:val="28"/>
        </w:rPr>
        <w:t xml:space="preserve"> (Польща) відвідала місто Житомир з гуманітарною місією та з метою підтримки міста. Під час зустрічі обговорювались спільні ініціативи, допомога Житомиру в умовах війни та подальший розвиток побратимських відносин між громадами. Сторони також розглянули питання співпраці в освітній і культурній сферах. Зокрема, керівництво польського міста Плоцьк висловило готовність до створення простору відпочинку та відновлення для обдарованої молоді Житомира.</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spacing w:lineRule="auto" w:line="240" w:before="0" w:after="0"/>
        <w:ind w:firstLine="72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widowControl w:val="false"/>
        <w:spacing w:lineRule="auto" w:line="240" w:before="0" w:after="0"/>
        <w:ind w:firstLine="72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иректор департаменту</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економічного розвитку міської ради</w:t>
        <w:tab/>
        <w:tab/>
        <w:tab/>
        <w:t xml:space="preserve">     Вікторія СИЧОВА</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jc w:val="both"/>
        <w:rPr/>
      </w:pPr>
      <w:r>
        <w:rPr>
          <w:rFonts w:cs="Times New Roman" w:ascii="Times New Roman" w:hAnsi="Times New Roman"/>
          <w:iCs/>
          <w:color w:val="000000"/>
          <w:sz w:val="28"/>
          <w:szCs w:val="28"/>
        </w:rPr>
        <w:t>Секретар  міської ради</w:t>
        <w:tab/>
        <w:tab/>
        <w:tab/>
        <w:tab/>
        <w:tab/>
        <w:tab/>
        <w:t xml:space="preserve">     Галина ШИМАНСЬК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Продовження додатка</w:t>
    </w:r>
  </w:p>
  <w:p>
    <w:pPr>
      <w:pStyle w:val="Header"/>
      <w:jc w:val="center"/>
      <w:rPr>
        <w:rFonts w:ascii="Times New Roman" w:hAnsi="Times New Roman" w:cs="Times New Roman"/>
        <w:b/>
        <w:b/>
        <w:sz w:val="20"/>
        <w:szCs w:val="20"/>
      </w:rPr>
    </w:pPr>
    <w:r>
      <w:rPr>
        <w:rFonts w:cs="Times New Roman" w:ascii="Times New Roman" w:hAnsi="Times New Roman"/>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ru-RU"/>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rFonts w:eastAsia="Times New Roman"/>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Основной текст Знак"/>
    <w:basedOn w:val="Style12"/>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FontStyle62">
    <w:name w:val="Font Style6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101">
    <w:name w:val="Основной текст + 101"/>
    <w:qFormat/>
    <w:rPr>
      <w:rFonts w:ascii="Times New Roman" w:hAnsi="Times New Roman" w:cs="Times New Roman"/>
      <w:spacing w:val="3"/>
      <w:sz w:val="21"/>
      <w:szCs w:val="21"/>
      <w:u w:val="none"/>
    </w:rPr>
  </w:style>
  <w:style w:type="character" w:styleId="31">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vertAlign w:val="baseline"/>
      <w:lang w:val="uk-UA" w:bidi="uk-UA"/>
    </w:rPr>
  </w:style>
  <w:style w:type="character" w:styleId="5">
    <w:name w:val="Заголовок №5_"/>
    <w:qFormat/>
    <w:rPr>
      <w:b/>
      <w:bCs/>
      <w:shd w:fill="FFFFFF" w:val="clear"/>
    </w:rPr>
  </w:style>
  <w:style w:type="character" w:styleId="St42">
    <w:name w:val="st42"/>
    <w:qFormat/>
    <w:rPr>
      <w:color w:val="000000"/>
    </w:rPr>
  </w:style>
  <w:style w:type="character" w:styleId="6">
    <w:name w:val="Заголовок 6 Знак"/>
    <w:qFormat/>
    <w:rPr>
      <w:rFonts w:ascii="Cambria" w:hAnsi="Cambria" w:eastAsia="Times New Roman" w:cs="Times New Roman"/>
      <w:i/>
      <w:iCs/>
      <w:color w:val="243F60"/>
    </w:rPr>
  </w:style>
  <w:style w:type="character" w:styleId="Style18">
    <w:name w:val="Заголовок Знак"/>
    <w:qFormat/>
    <w:rPr>
      <w:rFonts w:ascii="Times New Roman" w:hAnsi="Times New Roman" w:eastAsia="Times New Roman" w:cs="Times New Roman"/>
      <w:sz w:val="28"/>
      <w:szCs w:val="24"/>
      <w:lang w:val="ru-RU"/>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Название объекта"/>
    <w:basedOn w:val="Normal"/>
    <w:next w:val="Normal"/>
    <w:qFormat/>
    <w:pPr>
      <w:spacing w:lineRule="auto" w:line="240"/>
    </w:pPr>
    <w:rPr>
      <w:b/>
      <w:bCs/>
      <w:color w:val="4F81BD"/>
      <w:sz w:val="18"/>
      <w:szCs w:val="18"/>
    </w:rPr>
  </w:style>
  <w:style w:type="paragraph" w:styleId="22">
    <w:name w:val="Абзац списка2"/>
    <w:basedOn w:val="Normal"/>
    <w:qFormat/>
    <w:pPr>
      <w:spacing w:lineRule="auto" w:line="240" w:before="0" w:after="0"/>
      <w:ind w:left="720" w:hanging="0"/>
      <w:contextualSpacing/>
      <w:jc w:val="both"/>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3">
    <w:name w:val="Обычный (веб)2"/>
    <w:basedOn w:val="Normal"/>
    <w:qFormat/>
    <w:pPr>
      <w:spacing w:lineRule="auto" w:line="240" w:before="280" w:after="360"/>
      <w:jc w:val="both"/>
    </w:pPr>
    <w:rPr>
      <w:rFonts w:ascii="Times New Roman" w:hAnsi="Times New Roman" w:eastAsia="Times New Roman" w:cs="Times New Roman"/>
      <w:sz w:val="24"/>
      <w:szCs w:val="24"/>
      <w:lang w:val="ru-RU"/>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ru-RU"/>
    </w:rPr>
  </w:style>
  <w:style w:type="paragraph" w:styleId="61">
    <w:name w:val="Обычный (веб)6"/>
    <w:basedOn w:val="Normal"/>
    <w:qFormat/>
    <w:pPr>
      <w:spacing w:lineRule="auto" w:line="240" w:before="75" w:after="75"/>
      <w:ind w:firstLine="300"/>
    </w:pPr>
    <w:rPr>
      <w:rFonts w:ascii="Times New Roman" w:hAnsi="Times New Roman" w:eastAsia="Times New Roman" w:cs="Times New Roman"/>
      <w:sz w:val="24"/>
      <w:szCs w:val="24"/>
      <w:lang w:val="ru-RU"/>
    </w:rPr>
  </w:style>
  <w:style w:type="paragraph" w:styleId="11">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0"/>
    </w:rPr>
  </w:style>
  <w:style w:type="paragraph" w:styleId="51">
    <w:name w:val="Заголовок №5"/>
    <w:basedOn w:val="Normal"/>
    <w:qFormat/>
    <w:pPr>
      <w:widowControl w:val="false"/>
      <w:shd w:fill="FFFFFF" w:val="clear"/>
      <w:spacing w:lineRule="exact" w:line="274" w:before="0" w:after="360"/>
      <w:ind w:hanging="360"/>
      <w:outlineLvl w:val="4"/>
    </w:pPr>
    <w:rPr>
      <w:b/>
      <w:bC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40:00Z</dcterms:created>
  <dc:creator>User</dc:creator>
  <dc:description/>
  <cp:keywords/>
  <dc:language>en-US</dc:language>
  <cp:lastModifiedBy>user</cp:lastModifiedBy>
  <cp:lastPrinted>2026-03-02T17:16:00Z</cp:lastPrinted>
  <dcterms:modified xsi:type="dcterms:W3CDTF">2026-03-02T15:16:00Z</dcterms:modified>
  <cp:revision>287</cp:revision>
  <dc:subject/>
  <dc:title>Продовження додатку</dc:title>
</cp:coreProperties>
</file>